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updated: 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EGAHOST, Version 2.3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SCII Computer Enterpri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7, 1988, 1989, 1990, 1991, 1992, 1993, 1994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hereby grants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sixty (6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make a registration paymen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EGAHOST, Version 2.3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MEGAHOST, 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SCII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to copy the MEGAHOS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HOS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MEGAHO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EGAHOST, Version 2.3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SCII 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SCII Computer Enterprise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SCII Computer Enterprises, 2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t Place #353, 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