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of MailGate provides support for the BITFAX (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we use here is BITFAX 3.02. Th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ate is called BITLOG.EXE, and is responsible for the lo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x transmissions. If you run a different Fax progra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technical standards used by MailGate and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rocessor, which is needed to update the Fax mail used by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LOG.EXE must work with the control file BITLOG.CTL. BITLOG.CT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that must contain, in the first line,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LOG.EXE should find the file BITFAXT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3.02 is copyright of BIT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