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X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Peter Zic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formatter for stripped-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UP converts files saved by word processors such as Xywrite in "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" format -- that is, without line endings -- to lines with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linefeed at th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ulletin boards and network services such as SprintMail lim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or reformat them automatically in strang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UP will format your file almost instantly, and spares you from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rint settings you use in Xywrite.  It also eliminates non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may cause the mail service to stu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be set to skip un-transmittable headings inserted by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. Type an at sign (@)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trips out non-ASCII characters and command code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nt is placed in the first line of each graf that ends with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RUCTIONS FOR FI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your first time using FIXUP and you are going to use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, please follow the INSTALLATION INSTRUCTIONS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cess the text, spell-check it, do whatever you need to do.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a DOS text or ASCII file) from Xywrite and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FIXUP on a hard drive, skip to ALTERNAT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 a DOS prompt (C:&gt;) Type FIXUP and the name of the file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. Fixup will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 filename.ext (your filename appears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ilename.OUT (a new filename is automatically create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hanged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message appears asking if you want to change the default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75) or the default paragraph indent (5). Press enter to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xup will re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 to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nd the file to SprintMail, send filename.OUT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TERNAT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are written for use with a flopp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t the FIXUP disk in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t an A:&gt; prompt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IX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UP will re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choose from list; to quit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ake the FIXUP disk out of the A: drive and insert the dis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the filenam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UP will re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enter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 to write to A:\filename.OUT. To quit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 message appears asking if you want to change the default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75) or the default paragraph indent (5). Press enter to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UP will re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You'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ansmit the file to Sprintmail, send filename.OUT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TIONS &amp;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When you aren't sure of the filename, begin the program with FI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ressing Enter on the blank line of the firs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up produces a directory of the files on the default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ursor keys to move the selector bar up and down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from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enter to process the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more of the directory, use PageUp and Page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directory sort order or specify anoth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ype the lette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You can also select by moving the bar up or dow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If you select "d", type the new directory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x that appears next. Press Enter when you'r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the directory box goes blank, press PageUp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s to return to the to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To send the output of FIXUP to some file other than Filename.OU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ither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IXUP filename1 filename2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ew name after "Please enter Output file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you would put the output file on the b: dis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\&gt;FIXUP filename1 b:filena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f the output filename you use is already on the disk, FIX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1.OUT already exists. Press Y or y to re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hat it says. If you don't want to overwrite Filename1.OUT, press 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ew filename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To change the line length or size of the paragraph i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ype Y when the box appears with the option of making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ype the new figure for the line length.  The maximum is 25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nimum is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 the default length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ype the new figure for the indent.  The maximum is 10,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 the default indent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Error messages ("File not found," "You must enter a number,"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boxes at center screen. Press enter to acknow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You should be able to quit the program at any point by 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Some editing programs insist on putting data at the top of a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ved on disk.  To avoid trying to transmit such material, type an @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) sign at the top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ollows that if you type an @ sign in the text somewhere,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to that point will be skipped.  Therefore, while the @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is optional, it is required if you put one somewhere el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use FIXUP, install it somewhere convenient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DOS prompt: C:\ Type this command: Path Press enter.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ll appear 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=C:\;C:\DOS;C:\WINDOWS;C:\WP51\LE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hard drive is different, so yours will be unique.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ppear between semicolons. Choose a directory to keep FI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 or C:\DOS are good choices, if they're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IXUP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is command: Copy a:fixup.* {enter the directory you chose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opy a:fixup.* c:\dos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out the FIXUP disk. You're don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94 Fixup3 is special version for bulletin boards with setup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5/94 Fixup copies to intermediate array so as to delete chars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#13. Fixed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up2 produces CR without LF with character-by-character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fixup takes a char-by-char approach to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roblems:  I can be reached at: PETER_ZICARI@PCOHIO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170,2575@Cserv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UP is shareware. Individual users may use and copy it freely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o charge may be made for distributing it beyond the cost of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program and accompanying documentation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I will accept no responsibility for problems that may ari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FIX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gistration is required of invidivual users.  Corporate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one of the e-mail address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