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DDERS   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4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Law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25 (Da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705-9104 (Da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18 (Voice, 9am-9:30pm 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DDERS DICE is a highly challenging, fast-paced, dice gam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ires some luck and good strategy. The object of the game 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capture" three ladders by reaching the top of the ladders, b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on the roll of the d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Most errors will be logged to a file called DFRAME.ERR,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in the directory you run the door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REGISTERED   R E S T R I C T I O 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per day limited to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up days dis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ores will reset at a random time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7 and 29 days of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is fairly easy and straight-forward. The following step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 should have you up and running in a very short period of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assumed that you are familiar with setting up DOORS on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is end, only examples of the configuration file and Door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describ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Create a directory to hold all LADDERS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Unzip LADDERxx.ZIP into the the abov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Create a configuration file, with a name of your choic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ify the supplied LADDERS.CFG file. A description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                      Location of system file (See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BBS           Your BB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                      Sysop's Fir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wrence                 Sysop's La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EAD!     1                        CommPort  \ These 2 lines are required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EAD!     1                        Node #    / ONLY for GTUSER.BBS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00000                 Registra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3                        Maximum # of Games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ysop get 99 in Registered verion ONLY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0                        Max # of days a caller can make up,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s in one day. 0=Disable Make-up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value = 27, Minimum value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(Color)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(Color)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                      1 = DO NOT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=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2                        Keyboard timeout value in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3                        # of Ladders to Complete to Accumulate 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Valid range is 1-12. Default = 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50                   Pts to Deduct if HiScore &gt;   100 &amp; &lt;   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100                              "            &gt;   499 &amp; &lt;  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300                              "            &gt;   999 &amp; &lt;  49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1000                             "            &gt;  4999 &amp; &lt; 1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2000                             "            &gt;  9999 &amp; &lt; 2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3000                             "            &gt; 19999 &amp; &lt; 3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5000                             "            &gt; 29999 &amp; &lt; 4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7000                             "            &gt; 39999 &amp; &lt; 5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9000                             "            &gt; 49999 &amp; &lt; 6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10000                            "            &gt; 59999 &amp; &lt; 7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15000                            "            &gt; 699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                        Time Allowed in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ysop = Time Remaining - REG.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                        Automatic game reset at end of mon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= Yes enable auto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Keep accumulating sc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Y = Allow Sysop to have 999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Sysop 999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                       Unique 3-digit number used as a suf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exported score file nam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sh to paricipate in an Inter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. 000=no Inter-BBS particip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                        Y = Force Caller to respo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ctions &lt;y/n). May need thi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gi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Allow caller to press ENT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onse to Instructions &lt;y/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                  Use this option to LIMIT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 SCORE entries to be displayed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ERO(0) = NO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                  Number of months to keep in the SUNH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(Hall of Fame). 0 =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= Replace with ONE of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PCB\PCBOARD.SYS              &lt;- For PCBoard systems using PCBOARD.SY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CALLINFO.BBS             &lt;- For Wildcat! systems (prior to v3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OR.SYS                 &lt;- For ANY systems that support 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RINFOx.DEF             &lt;- For ANY systems that support DORINFOx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SFDOORS.DAT              &lt;- For Spitfir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TRIBBS&gt;SYS               &lt;- For TriBBS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GTUSER.BBS               &lt;- For GT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if using this option you must p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ort # on line 5 and the Node #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6 of the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= Requires registration to change to a different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= See "Plays Per Day"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= See "Blackout Periods"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re are NO Blank Lines in the Config Fil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Create a batch file or modify the LADDERS file supplied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of this file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BBS\DOORS\LADDERS      Location of Ladders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DDERS LADDERS.CFG       EXE filename and CNF filename (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in creating file in #3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) When running in more than one node, be sure to supp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configuration name for each node (your choice of nam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) If running with Fossil-based multi-port boards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FD to the line containing the CFG nam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DDERS LADDERS.CFG /F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OUBLESHO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1) If you are running this Door on a 486 system and encounter errors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6.... OVERFLOW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5.... ILLEGAL Function Call (may be associated with other problem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BOARD Timeout after 5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have to put the following line in your AUTOEXEC.BAT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NO87=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2) If you encounter an Error 62 (Input Past End of File), BEFORE you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screen of the Door, your problem will more than likely be asso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CFG file. The error 62 means that you do not have enough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CFG. Compare your CFG file with the CFG definition in the DOC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3) If you encounter an ERROR 70... Permission Denied, this will mo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ly mean that you DO NOT have SHARE loaded. SHARE is a DOS fil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es with your version of DOS. To load it type the word SHARE at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mpt. To load it permanently type the word SHARE on a line by itself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AUTOEXEC.BAT file, any place prior to the loading of your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. There have been numerous reports that loading SHARE high ca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problems, so to be on the safe side, do not load it hi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ld you have any questions or problem, please do not hesitate to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ce for immediate help... 404-256-9518 (9am-9:30pm EST) any da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OL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end up losing points, LADDERS will place them into a "POOL"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POOL" will continue to accumulate all points lost by any player.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 accumulate the points lost by those playing on any other node(s)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e time. The "POOL" points will be updated on the players screen REAL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at the moment the player on another node loses points). The "POOL"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be won by any player, that wins the game by removing 3 Ladders, 2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ch MUST be the "2" and "12" Ladders. The minimum amount in the "POO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100 po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CKOUT PERIO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Blackout ranges option to define up to 5 time periods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you DO NOT want the Door to be played. If a caller tries to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or during the Blackout period, they will be shown a messag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s ALL the Blackout periods you have defined, and to try the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a late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of the 5 Blackout ranges takes the form of XXXX/YYYY,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X=beginning time and YYYY=the ending time. For example, 0930/12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ans to NOT allow the Door to be played between 9:30am and 12:30p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: - All times must be 4 digits &amp; must follow the XXXX/YYYY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DO NOT change the XXXX/YYYY entry UNLESS you want to as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Blackout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You MUST use the MILITARY time format. Example: 2030=8:30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900=9am, 0030=12:30am, 1700=5pm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 deduction values, above, are the default values. The pg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check each value to ensure that it is equal to or gre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 the prior value. If it fails the check default value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used. If you do change the default values it will b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nsibility to edit the LADDERS.INS file and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duction table contained with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/DOOR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 and Door Time can be controlled several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You can use the Games Per Day, singular option, in the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above. This option, will affect ALL callers whose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is NOT defined in any of the 10 optional Security Lev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 entries in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You can use the Door Time, singular option, in the confi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ve. This option, will affect ALL callers whose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is NOT defined in any of the 10 optional Security Lev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/Door Time entries in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3) You can restrict the number of games a specific Security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allowed to play per day or REWARD specific Level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Plays Per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wise, you can restrict the Play time for a specific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or REWARD specific Levels with more Doo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options are handled by the use of the 10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 (000=00/0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rmat of each entry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=YY/ZZ  where XXX is the Security Level (must be 3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=  is a constant and MUST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YY is the # of games per day (must be 2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/ is a constant and MUST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ZZ is num. minutes per Door entry (must be 2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callers Security Level is NOT defined, his/her Plays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y and Door Time will be controlled by the values in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and (2), above, respectivel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define up to 10 Security Levels. All unused entries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defined as   000=00/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Suppose you had 3 Security Levels defined on your BB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0=Subscriber, 30=Visiting Sysop, 40=CoSysop, 90=Friend)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ed to set Plays Per Day as :     Subscriber=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ting Sysop=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ysop=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end=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Door Time as follows:     Subscriber=3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ting Sysop=2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ysop=1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end=remaining call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ould set the Individual "Games per Day" config entry to 1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dividual "Door Time" to 5 minutes (these would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number of games and default Time for all Security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than 20,30 or 40... make them any number you want). Nex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replace 4 of the Security Level entries as :  020=05/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30=02/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40=03/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90=10/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-BB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is used when you are looking for a way to exp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dders Dice competition beyond just running it on your BBS alone.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you can join with any number of other BBS' to create some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heated' scoring compet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has its own High Score file and when High Scor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, on participating BBS', the name of the BBS on which the scor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btained will also be displayed. At the end of the month, the Inter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ores will be reset automatically and a winner will be determin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as part of the High Score display in the next mon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uses the 'HUB' and 'NODE' concept. The 'HUB'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ntral/controlling BBS to whom all the other BBS' ('NODES') upload/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ir score files. The 'HUB' then merges all score files and makes a mer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available for the 'NODES' to download/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separate program is supplied, called INTERBBS. This program will per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erging of score files for both the 'HUB' and 'NODE' and generate upd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ore files. INTERBBS can be run as many times as you wish. We recommend th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t all possible, the 'HUB' run INTERBBS several times during a 24 h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iod to process uploaded 'NODE' score files. This will allow the 'NODES'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rate the maximum competition on their systems as possible. All file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INTERBBS MUST be in the Ladders Dic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run INTERBBS as a 'HUB'  use:  INTERBBS LADDERS LADDERS.CFG H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run INTERBBS as a 'NODE' use:  INTERBBS LADDERS LADDERS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also change the Inter-BBS parameter in the Ladders Dic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. This parameter is a UNIQUE 3-digit identifier. The BBS functioning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'HUB', should control who gets what number to avoid duplicate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ing used. Duplicate numbers will result in some BBS' scores not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flected in the merged score file. We recommend that the 'HUB' use 001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'NODES' use 002-99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 will create a LADDERS0.xxx file (where xxx is the 3-digit identif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supplied in the CFG file). When you run as a 'HUB' it will read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DDERS0.xxx files that it finds in the LADDERS directory. It will delet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DDERS0.xxx files after processing them and will create a LADDERS0.001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combined score file; assuming 'HUB' is using the 001 identifier)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st make available for the 'NODES' to download/transfer. When running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'NODE' INTERBBS will only import one (1) LADDERS0.xxx file so be sur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ete ALL LADDERS0.xxx files from the LADDERS directory, AFTER send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'HUB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High Scorer of the month is determined when the 'HUB' runs INTERBB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time on the 1st of the new month. This is VERY IMPORT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!! If you are the 'HUB' you MUST be sure to run INTERBBS on the 1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month, but at the same time giving the 'NODES' ample ti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load/transfer their score files. Once you have run INTERBBS on the 1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 will reject ALL prior month entries. We suggest that 'NODES'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 as soon after MIDNIGHT, on the last day of the month, as possib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hat 'HUBS' run INTERBBS as late as they can on the 1st, thus gi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NODES' ample time to get the files to the 'HUB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order to ensure some level of fairness, certain Ladders Dic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MUST be the same for ALL participating BBS' The following 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are affec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 6: Maximum games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14: Number of Ladders to complete to Accumulate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15: Points deduction .. See Ladders 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r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25: Points deduction .. See Ladders 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28: Allow Sysops to play 99 games/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'HUB' should set the values for each of the above and convey the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LL nodes. If the values on the 'NODE' do not agree with the 'HUB' valu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uploaded file will be rej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.LOG will contain information about each INTERBBS session.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vised to check this file regularly to ensure that the Inter-BB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functioning 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ple 'HUB' Batch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Copy uploaded LADDERS0.xxx files from the Upload area(s) to LADDERS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C:\BBS\UPLOAD\LADDERS0.*  C:\LAD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 C:\BBS\UPLOAD\LADDERS0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C:\FIDO\FILES\LADDERS0.*  C:\LAD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 C:\FIDO\FILES\LADDERS0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Process ALL "NODE'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\LAD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 LADDERS LADDERS.CFG H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Copy LADDERS0.001 to file area(s) that 'NODES' can downloa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LADDERS0.001 C:\BBS\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LADDERS0.001 C:\FIDO\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ple 'NODE' Batch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Copy LADDERS0.001 file from the Upload area to LADDERS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C:\BBS\UPLOAD\LADDERS0.001  C:\LAD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 C:\BBS\UPLOAD\LADDERS0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C:\FIDO\FILES\LADDERS0.*  C:\LAD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 C:\FIDO\FILES\LADDERS0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Process "HUB'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\LAD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 LADDERS LADDERS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Copy LADDERS0.xxx (XXX=NODES ID #) to a file area in preparat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uploading to the 'HUB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C:\LADDERS\LADDERS0.xxx C:\BBS\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: If Door is NOT registered, ALL player's names that origi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BBS running the unregistered Door, will be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"** Door Unregistered **". As soon as the Do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the player's name will b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STANDARD COM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for COM 1-4 on the standard IRQ's - COM1/COM3 = IRQ4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2/COM4 = IRQ3. If you wish to use a non-standard IRQ, add the I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after the configuration filename. Let's assume your Do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d FOOBAR and you want to use COM1 and IRQ5.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ed to your Door would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BAR FOOBAR.CFG /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/5 tells FOOBAR to use IRQ5 rather than the standard IRQ4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ally used with COM1. No /x parameter is needed for the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RQ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n alternative, you may use an environmental variable on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To use the variable (following the example above), plac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IRQ=5 in the batch file used to bring up your BBS (you would ne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IRQ number for each node). The command line would now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BAR FOOBAR.CFG /%IRQ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in combination with the use of the environmental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bed in the MULTI-NODE SETUP section will allow you to us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ch file and one config file to run this door on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-NODE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Sunrise Doors are Multi-Node capable. Each node must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ility to access a configuration file which will have its own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(DORINFOx.DEF, PCBOARD.SYS, DOOR.SYS, etc) defined on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There are 2 ways to accomplish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Create a separate configuration file for each node.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ce between each file would be the location of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for that particular node. For example, on my system there ar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s and the first line of the config files 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1:  H:\PCB1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2:  H:\PCB2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if you have a 4 node BBS, you will need 4 configuration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Use ONE configuration file for ALL nodes. This Door will recogn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PCBoard/Wildcat environmental varia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IR    (Directory containing the Syste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RIVE  (Drive containing the Syste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CNODEID  (Active Node Numb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the first line of the SINGLE configuration file, for this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PCBDRIVE%%PCBDIR%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wc30\wcwork\node%wcnodeid%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is option, as described, assumes that you are running PCB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dcat software. The environmental variables are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by the software for each 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if you are running other BBS software you should b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t the variables EXACTLY as described below, for EACH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more than likely in each batch file you use to bring up EACH nod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RIVE=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IR=\NOD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 with a carat (^) under it, MUST be typed as is. The 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pends on your naming conven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in combination with the use of the optional environme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described in the NON-STANDARD COM SUPPORT section,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 you to use one batch file and one config file to ru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 on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-A-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ing been a Sysop for a number of years, I have had my share of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frustrations getting financial support for my board's upkeep. A f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 left a message on my board, not long ago, about a concept tha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ng used by several boards around the cou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cept, ADOPT-A-DOOR, allows a caller to register (ADOPT) a door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 the same as sending in a donation, only this way it is earma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registering a particular door. In a way, the user feels he/sh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getting something in return". As a Door author I have decided to bu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ncept into each of my Door programs. The concept replac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ual message "tell the Sysop to register this Door" we find in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is unregisterd then a message appears on the open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at effect. After finishing or suspending a game, a messag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displayed about the ADOPT-A-DOOR concept. The message also tel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r to contact the Sysop to find out if there is any further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ADOPT-A-DOOR concept. Some Sysops give extra D/L time,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, etc to callers that ADOPT-A-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has been registered, either by the Sysop or other cal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s of those contributors will be displayed in the closing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If you want to display the names of the callers that con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ing the Door, you must create an ASCII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.SYS. You create it with an Editor or Word Processor.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(s) of the contributors (one on each line, maximum of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, each a maximum of 30 characters long). This file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d, in ASCII format, and placed in the Doo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GA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AND ACCOMPANYING MATERIALS ARE DISTRIBUTED "AS I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WARRANTY, EXPRESS, IMPLIED OR STATUTORY, INCLUDING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TO ANY IMPLIED WARRANTIES OF MERCHANTABILITY AND 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PARTICULAR PURPOSE. IN NO EVENT SHALL ANYONE INVOLV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REATION AND PRODUCTION OF THIS PRODUCT BE LIABLE FOR INDIR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, OR CONSEQUENTIAL DAMAGES, ARISING OUT OF ANY USE THER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BREACH OF ANY WARRA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make this file available for downloading from your BBS or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load it to any BBS of your choice, provided that you do not mak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to the contents of the archive (ZIP file). The archive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contents may not be used by any service that charges any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soever, without the written permission of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and the subsequent insertion of the registration number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configuation file, allows for the display of your BBS nam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and closing screen as well as the reduction of a delay buil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pening screen display along with the ability to change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s in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 your copy of LADDERS, please fill out the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GISTER.FRM) and mail it along with registration f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 and address on the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a door is registered, any changes to registration information (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or BBS Name) will require the doors to be re-registered. Downlo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Request a file named CHANGE.FRM from our BBS, complete the for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 ALL instructions in the documen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ees are subject to change at any time. The most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orm is always available on our BBS. You may downlo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Request REGISTER.FRM at any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sure to use the proper upper/lower case when filling in your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name, as they MUST match the way you entered them in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           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d upon information supplied on the registration form, I will p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 you on my BBS. You will then be able to call SUNRISE-80 and p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your registrati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test version of LADDERS Dice and other fine SUNRISE DOOR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always available for download from SUNRISE-80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, should you have any problems, questions or suggestions, b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rop me a message on Sunrise-80 or you can reach me thr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RELAY/RIME network in the BBS Doors, Sysops, PCBHints or through a R/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   -&gt;SUNR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