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KSPBOOT.A, KSP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  <w:tab/>
        <w:t>Freeware, but copyrighted!  Not to be used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or sold for a profit.  Otherwise,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  <w:tab/>
        <w:t>A TSR that monitors a com port and reboots the compu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rings go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  <w:tab/>
        <w:t>I didn't like what was already available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n that it actually detects TRAN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 Indicator status bit of the serial por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ampling it periodically for a ringing stat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lso resets the running ring count afte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o rings.  Code accomplishes reboot by ask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to activate the cpu reset line rather than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FFF:0000 since the latter doesn't work if a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! :-)  Thus a 286 or better is required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  <w:tab/>
        <w:t>First use: "KSPBOOT COMn", where 'n' is a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4.  This simply installs the TSR, but doesn'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Subsequent use: "KSPBOOT ON" or "KSPBOOT OFF";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ables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</w:t>
        <w:tab/>
        <w:t>Dan Lewis</w:t>
        <w:tab/>
        <w:tab/>
        <w:tab/>
        <w:t>Phone: 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oftware Products</w:t>
        <w:tab/>
        <w:tab/>
        <w:t>Answered by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0 Ninth Avenue</w:t>
        <w:tab/>
        <w:tab/>
        <w:t>during working hou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lo Park, CA 95053</w:t>
        <w:tab/>
        <w:tab/>
        <w:t>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source code was assembled with the assembler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Smet C88 compiler.  To rebuil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88 KS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-A KSP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