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KILLTOSS v1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File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tellit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d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VER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echnology for connecting a PC to a satellite, 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utilities arises!  This is where KILLTOSS  comes  in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 offered through systems  such  as  Planet  Connec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lth of data is being distributed via Satellite. 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subscribing to such a  service,  your  system 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files, Fido message packets, network QWK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. The files will eventually consume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 with little room for anything else if any at all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 feed is a constant 24 hour continuous stream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no way to eliminate the new incoming files until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n your hard drive. KILLTOSS will eliminate tha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your system to keep only the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BBS and have a File Tossing program such as 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FF,  a host of .TIC files coming over the satellit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utomated addition of these files  to  your  BB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 of your wanting every single file area coming  i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tellite will be slim.   In these cases,  once 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 has processed the .TIC files,  you will be lef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unwanted .TICs and their corresponding  files.   KILL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execution will read the AREA  statements  from 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 control file and then will process each .TIC fou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REA in a .TIC is encountered that does not ex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, the .TIC and its matchin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KILLTOSS.CFG file contains several command keyword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FILE, CONFIG, MASK, AREA, TICEXT, and PATH. The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C:\DB\FILES         ; Path to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C:\DB\WCFF\WCFF.CFG ; Path\Name of toss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  INTEL*.QWK          ; File mask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 SDN_UTIL            ; Area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EXT BFF                 ; Extension of renamed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  C:\DB\SKY           ; Path to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that the MASK, AREA and PATH statements only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Kill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ILE statement points KillToss to the location of you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 area for the satellite feed.   In most cases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your BBS Mailers inbound fil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 statement is  the  complete  PATH\FILENAME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 config file.   It does not matter if you use TICK or WC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ny one of the other File toss programs.   As long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  uses  a  standard  ASCII  configuration  and  uses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KILLTOSS will work along with your tos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SK statement simply defines each of the  file  mask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have KILLTOSS eliminate.   The MASK command perta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ot included in the .TIC section.  As an example Fid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 do not have a corresponding .TIC that your tos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In this case you would place something lik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 for KILLTO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0000FFFF.MO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ILDCARDS are allowed and using 0000*.* would also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ave up to 100 MASK stateme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allows you to select conferences you have in  your  to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but you may still want to eliminate  those   .TIC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files anyway.   You may do this if for insta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directly to a file network which  might  be  loc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r  in getting the  files  to  you  rather  tha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 system.  In  this  case  a  possible  dupli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EXT  will process renamed .TIC files.   TICK  and  WCF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.TIC file that does not have an associated file.  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.BAD WCFF uses .BFF.   As you can see, since th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tellite do not always come across at the  same  ti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up with a need to check those renamed .TIC files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C  comes in  and  no  corresponding  file  comes  acro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 you can then process the renamed files to ver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f inbound matches with the .BAD or .BBF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s inform KILLTOSS where to look to "kill"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You may define up to 25 PATH statements, each pa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arched for occurrences  of  masked  file  names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ERA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unzipped KillToss and  created  the  KILLTOS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t is ready to run!  You should run KILLTOSS befo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 to avoid missing inbound files.  Create a batch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KILL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\WC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PATH statements  in  the  KILLTOSS.CF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 found in the AREA section of your tosser config fil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   KillToss checks to make sure inbound files are 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s in the AREA path.   If newer the inbound file and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G:\SDN SDN_BU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:###/## ????? *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above sample the path "  G:\SDN  "  is  check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files and if an older file exists there,  KillTos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new inbound file and its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nsure of how  KillToss  will  operate,  back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directory prior to operation and then run  KillTo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it h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KillToss has run the inbound files and .TICs that you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have defined will have been deleted and  your  tos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ly process files it is setup to handle.   Als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the MASK statement 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OG 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troubles or questions as to what  KILLTOS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go to the KILLTOSS.LOG found  in  the  DIR  that  KILL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.  The log file will reflect ALL activity during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illT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MITATIO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OSS will only process the .TIC and renamed Tic file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comes registered.   The other functions such as the  M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and AREA statements will not operate until  you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oss.  In addition, Killtoss will only work in a man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nnot be used in an  automated  batch  file  until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GISTR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OSS DISTRIBUTED BY TRIAD SOLUTIONS INC. IS SHAREWARE!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GISTER THIS PROGRAM AFTER 30 DAYS OF EVALUATION.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 OR ONLINE AT THE SUPPORT BBS (612) 525-9635.  IF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30 DAYS, YOU HAVE NOT REGISTERED THE PRODUCT YOU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KILLTOSS AND REMOVE  IT ENTIRELY FROM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FLOPPY OR OTHER LOCATION YOU MAY HAVE COPIED 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KILLTOSS print the REGISTER.DOC file,  fill it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nd it to Triad Solutions.   We also accept Visa,  MC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 Express.   To  use  a  credit  card  either  us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form or call our BBS directly.   The WCCHARG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MAIN Menu as [O]rders will  process  you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 Please allow up to 24 hours in most cases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order and place  your  KILLTOSS  registration  cod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for you.   We do not send out floppy disks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version. Complete instructions will  be  left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de in a message on our BBS. If you have never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 you may still access the CHARGE Door as a NEW  USE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not wish to use the Call Back Verifier.   Simply hit [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and follow the WC-CHARG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t present if you use a credit card,  the statemen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RAGON BBS for the charge against your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 WARRANT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GUARANTEED TO DO ABSOLUTELY NOTHING EXCEPT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DISK SPACE. USE IT AT YOUR OWN RISK.  NEITHER TRIAD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ANY OTHER PERSON INVOLVED IN IT'S DISTRIBUTION WILL BE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IN ANY WAY, FOR ANY DAMAGES RESULTING FROM  IT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ISUS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QUALITY AND PERFORMANCE OF KILLTO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WITH YOU.  SHOULD KILLTOSS PROVE DEFECTIVE,  YOU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ALL NECESSARY SERVICING,  REPAIR OR OTHER DAM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QUIPMENT, SOFTWARE, OR OTHER PROPERTY. TRIAD SOLUTIONS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RESPONSIBLE TO YOU FOR DAMAGES,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ANY LOST PROFITS, LOST MONIES,  OR OTHER SPECIAL, 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 OF THE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(INCLUDING BUT NOT LIMITED TO  LOSS  OF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EING  RENDERED  INACCURATE OR  LOSSES SUSTAINED  BY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OR A FAILURE OF  THE PROGRAM TO  OPERATE WITH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) OR ANY OTHER LOSS EVEN IF YOU HAVE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CHNICAL SUPPO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 support for  the  KILLTOSS  utility  may  be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hrough Triad Solutions Inc.   via the 24 hour BB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2)525-9632,  or by voice at (612)525-9635 Monday-Thursd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hours of 6:00pm and 10:00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Address:               FIDO ID: 1:282/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Ron Woods                 RIME ID: TRI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D SOLUTIONS INC.           CIS  ID: 76500,6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21055                BBS:     (612)525-96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ymouth MN 55442-1055         Voice:   (612)525-96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