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=* JamScan 0.61 *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ames 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7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am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can is a complete replacement for JBundle, an Arexx scrip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, to bundle up uncompressed packets of mail, and to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ferq.library to be sent out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can does more than JBundle ever did, and it also does it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mScan is also pure for those of you that want thing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ke to make things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rote JamScan at this time, is that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ail, I figured people would want a relatively fas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fix up the files in their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amScan, and most Jam* utilities, all require AmigaDos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JamScan, it will check for an Env: variable named "JAM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exists, it will use the contents as the filename fo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no ENV: variable exists, the default is Mail:JamSca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config file, it will scan your packet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fit any of your route patterns.  If the filename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#?.?ut", it will compress the packet into a bund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that system, or it will create a new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 bundle in the outbound directory, it will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eing sent to that system (if your tosser alread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, this is what you'll likely be using).  This metho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s the first option, but it is required until more tos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q.Library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that these files are sent with is configured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"Hold", "Crash", or "Direct", the file will hav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hat the specific type has (Defaults are: -50 for hold, +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d +50 for crash).  If this is a bundle that JamSca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dd to Xferq a setting of "Norm" will result in a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If this is a Bundle that JamScan has just added a packet t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3rd last character in the origional filenam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ppropriate to that character.  (C=Crash, D=Direct, H=H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Jam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can is very easy to install.  There are really only two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JamScan binary itself should be put somewhere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you have a directory where Networking software go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 good place.  The other file is your config file.  I mysel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n my Mail: directory, but you can locate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f your config file is not Mail:JamScan.cfg,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name to get to your config file in the JamSc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Jam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different commands that JamScan understands in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- Your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- The default Priority for "Hold" mail    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- The default Priority for "Direct" mail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- The default priority for "Crash" mail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- The Directory Bund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- The directory Packets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    - The directory temporary compression directori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- The actual Rou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ets" and the "Pkts" directories must be on the same dev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e Pkts directory as a Sub-directory in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wish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word that is absolutely required is at least on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Without any ROUTE lines, JamScan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a Rout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e line can have 6 arguments on the line. 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but the rest two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filename pattern.  This is the file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your PACKETS directory.  Each name in this field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#? unless you are wanting to specify the whole 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s full AmigaDos2.0 pattern matching.  This can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complicated, so you may want to read your Amiga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hints on using strang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 is the Xferq.Library compatible addr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ent to.  This can be anything from a singl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sume is another node in your Net (by using the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HOST" keyword, and the Host address you have setup with Xf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, to a full 5d FT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0.58 of JamScan, the destination addres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llowed to have wild cards.  Any of the numeric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an * character (only an * character, not any othe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haracter).  This allows JamScan to require a much small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oesn't require you to add a configuration line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might want to se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0.59 of JamScan, it will now read .FLO type fil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 level, route statements can be setup to route all .FL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s own 4d address (using the * wildcards)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a Non-Fidonet address type in this fiel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fields are the Archiver type and the priority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"Lha" archiver, and a "Norm" priority setting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wo settings can be left out, and they can be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compressors supported are "Lha", "Lzh", "Arc", "Zo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".  A setting of "Non" is now also supported, so any packe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PACKETS" directory, will not be compressed before s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one of these two fields is found to be a number (non-0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number will be used directly as the priority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this line, there can be a "MOVE" command, follow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 This directory will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put bundles that JamMail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r Host Address (2d is required, any extra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1:163/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 for the default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where outbound bundl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outb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to search for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utb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root used to create temporary compress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 outbound:packe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7.#?         ZyXELNET#18:110/0.0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39.2.#?   FidoNet#1:163/139.2   non hold move in:point2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163.139.2.#?  FidoNet#1:163/139.2   non hold move in:point2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0.553.139.2.#?  FidoNet#1:163/139.2   non hold move in:point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#?.163.?11.#?    FidoNet#18:163/311.0  lzh crash move out:Ottaw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2.#?             ZyXELNET#16:16/0.0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6.#?            ZyXELNET#16:16/0.0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7.#?            ZyXELNET#16:16/0.0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9.#?            ZyXELNET#18:25/0.0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21.#?         FidoNet#18:21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2402.#?        FidoNet#18:21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24.#?         FidoNet#18:24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21.#?         FidoNet#18:24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26.#?         FidoNet#18:26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260.#?         FidoNet#18:26/0.0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8.#?            ZyXELNET#*:*/*.0      lzh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?9.38.#?  FidoNet#1:163/109.38  lzh crash move out:Poi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?9.4.#?   FidoNet#1:163/139.4   lzh crash move out:poin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09.#?     FidoNet#1:163/109.0   lzh crash move out: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3(3|4).#? FidoNet#1:163/134.0   lzh crash move out:Ottawa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139.8.#?   FidoNet#1:163/139.8   lzh hold move out:Poin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63.#?         FidoNet#*:*/*.0       lzh crash move out:Ottawa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243.#?         FidoNet#*:*/*.0       lzh crash move out:Ottaw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(1|2|3|4|5|6).#? FidoNet#*:*/*.0       lzh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40.553.#?        AmigaNet#*:*/*.0      lzh crash move out:Amiga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0.#?            AmigaNet#*:*/*.0      lzh direct move out:Amiga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initial release, Octob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minor tweeks, Octob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Adding support for converting .FLO files. (not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7 - Raised number of route lines to 200 (the limit of 50 had been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SAS 6.3 from Lattice 5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8 - Adding pattern matching ability to destinatio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" i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Lattice 5.10b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9 - finishing up .FLO support.  Together with * pattern match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much quicker to configure for flat-file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, written for TrapDoor typ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0 - "MOVe" option added - alternative "BUNDLE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tack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1 - "NONe" option added - doesn't compress outbound .?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