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remind everyone that what is in this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alid, even though its not been changed in a while. 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upport questions in Email on topics that are fully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have also begun the steps to starting up a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 now have it listed in the International FidoNet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i'm going to try to get it on the Zone1 Backbone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on12 backbone).  I'm also going to try to get the list 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mailing list so internet people can get sup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fidonet people, especially those in Canada, and in Region12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your NEC so we can get this area on the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has not changed much rela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/fixes that I have added in the last month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documented in the Readme (Changelo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good reason for this file to not have been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a completely new version of JamMail, complet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and full input/correction routines.  Because I figur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ttle bit of time before I get a version of JamMail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I thought I should send this version out, as it has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eople reported from the .98.25 version (1210 or 1216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a brand new version!  I will likely have a small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gui in this archive.  Tell m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Changes are: (ie, this manual is wrong in these are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:Setup script is now generated, and all windo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side of the JamMail Window/Lo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EMSI*** Yes, this update release of JamMail should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nd outbound EMSI!  There are problems receiving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mailers, but I have been attempting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author to find a solution (he doesn't se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lo, I support EMSI" messages when dialing out, he just sp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s "Hello, this is who I am" packet, which either ca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second timeout delay on inbound sessions, or causes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2 call type now supported.  This will allow you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UCICO options (as well as a second UUCICO bin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, so you can support the larger block sizes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it, and still support the small packe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system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message if you find any problems with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y suggestions for the new GUI version of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mMail 0.98.2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yXELNET#18:18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igaNet#40:55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207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: (613)521-0455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: (613)521-5680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ation is not complete.  If you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setting something up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 I do not have a lot of spare time right now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ing the manual as people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questions about JamMail, what it does, and 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ructions on the use of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ting up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tting up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etting up Atomic Clock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etting up the Other c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Phone line/modem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Log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Bulletin Board Launching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Serv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Using XferqSH or other File reque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Logs &amp; Windo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Configuring the internal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 Using the Long distance Cal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 Use of JTPhone for setting up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necessary for a Point/End User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cessary for a full Node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a Cron with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Jam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ail is the first WPL.library mailer genertor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JamMail program, you will be generat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for your system.  No extra code will be in the .wp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quired for your system.  If you are running as an en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nswer the phone at all, not a line of code that is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will be created.  Once you have generated your S:JamMail.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need to run the JamMail program again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thing.  The S:Setup script launches WPL and load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:JamMail.wpl script that you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can a WPL program written by JamMail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ail was primarily written to make it easier for me to add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so the first thing the JamMail binary was required to do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a program that had the same features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written by hand.  Some of these features were: Fidone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upport (launching UUCICO on inbound and outbound calls),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etting (it dials up an atomic clock system, and accurat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lock).  It also had to be able to easily laun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 happened to be running at the time.  A simpl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required, so I put on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program I've been running during most of the tim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JamMail binary, is VBBS.  VBBS is a multi-task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BBS system.  A requirement of using VBBS, w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using the VBBS terminal program, so I mad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files right from my JamMail/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I also set things up so people could do standar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right from the login prompt, and they can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ith their favourite Terminal program (that support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JamMail was able to generate and easily configur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 started into the "new" options that are onl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.  I started by making the system Multi-line cap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ipt.  Currently, i've limited the number of lines to 9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 cosmetic limitation.  If someone requires a frontend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9 lines, they can contact me, and i'll compile a versio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JamMail is multi-line, a much improved Scheduler wa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enhanced the scheduler significantly.  I also want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lines were used to dial specific sites based on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 they had, what their address was or simply on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ow that there is a nice window there showing what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I figured it would be good for the user to be abl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something, so i've set it up, that you can press CTRL-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and have the scheduler close down.  You can als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to close all of the JamMail lines when it exis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D in the Scheduler window, causes the schedul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itLoop over again, and pressing CTRL-F in the window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to timeout whatever it is currently doing (Unles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making a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 about this time, I picked up a Unitel account.  Unite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ive" long distance phone company.  Fax route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ttle black box they'll stick between your Fax/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ine, but I figured i'd not get one of those and simp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nto JamMail.  If the phone number your dialing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the default is "(1-|011-)#?") it will pre-pend a dia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y phone number correctly configured as Long distance from a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ite.  I also wanted to be able to list all of the L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with JamMail, so any number that matches the abov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 special LogProc message port to be logged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.  (see section on Logproc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unctions of Jam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own a ZyXEL modem, some ZyXEL features are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programed to support CallerID in a coup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e first thing it does is log the CallerID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g, so you can always see where that caller had be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t also puts this CallerID string in an ENV: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CID so your BBS program can make use of it, if it ca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find it a bit annoying if someone blocks th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owing where they are calling from, so JamMail has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first thing it can do, is display a text file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mpt saying that it has identified that they hav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ID.  Also, you can configure the system t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to one of your Bulletin boards, and if you wis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s soon as it displays the warning text file. 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User file reque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Mail has the option to launch Fax software, but since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this function has not fully been tested.  Also, if som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software becomes available, I will support i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will likely be supported by using the distinctive 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  I do not trust the concept of attempting a Vo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so support Data on the same line, but distinctive 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know what type of call it is before you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, is to support VoiceMail on a lin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calls (ie, an end user, just running the syst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, that you can call ou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 the libs/ directory from this archive should a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bs: directory.  The files in the s/ directory,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: directory.  The files in the bin/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somewhere on your path:  There are two versions of Ja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JamTool_T uses the Traplist.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nodelist, and JamTool_I uses Nodelist.library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(Igen style currently exists).  You should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will be using, and you should renam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"JamTool", and place it in the same director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  If you will not be using a Fidonet style nodelist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, and rename it to JamTool and place it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either a Traplist or an Igen nodelist compi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archives for both nodelist formats ar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req.  Traplist.lha gives you the needed 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nodelist compiler.  Igen1a34.lzh gives you the I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library archive.  If you are at all speed consci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want to make JamTool resident, as that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uring Fidon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:setup will likely need to be modified to setup your ma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g window, and the long distance phone log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g file is logs:jammail.log, and the current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logs:Phone.log.  The main log window is also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urrently it is "RAW:717/13/708/206/JamMail Log Window/inactive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likely will not fit on your screen.  You will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on your screen.  If you wish to put this log o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specify the /SCREEN option in the window nam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generated by JamMail as well, so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:Setup file should have its execute bit set so you can launch J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typing "SETUP" from any CLI/Shell on your system.  The S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borts JamMail if it is already running, and launch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tup LogProc if it isn't already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with the JamMail program, and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.wpl file, simply type "Setup" and it will launc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set the execute bit on the CALL script, as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dial a system.  It sends call commands to the schedul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line features of the system will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outbound directory, you will want to mak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Xferq", and you must make an assign to thi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 or User-startup file.  Xferq.Library will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queue files in this directory.  You should not tou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will be in this direct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lready have one, you will likely want to assign 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where you store all your logs.  This isn't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aults all use Logs: and I find it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Mai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JamMail menu, you will notice a few 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ws you if you have some of the more normal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not: Fidonet, UUCP, Atomic Clock or the Schedu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approximately what versions of WPL.library and Ja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 with this version of the JamMail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figuring the Fido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ystem Address: This is your primary system addr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up in Fido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bound Name:   This is the system name that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s end when they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utbound Name:  This is the system name that will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systems end when you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op:          This is your name.  It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systems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bound Directory: This is the directory that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a Fidonet session 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utbound Directory: This is the directory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Request files will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ly, outbound mail will als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but tha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ndshakes:     Fidonet offers a couple methods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ello" with the other end to find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other is, and what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pport.  Currently, I only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s of handshaking: FTS1 and WaZoo. 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utbound Pickup: This says whether or not you'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up any files during an outb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is option is alway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call someone to pickup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 Requests:  This says whether you will accep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equests.  If you set this to tr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configure a file request ser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ferqS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ost Session:   This command is run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 Session:    This command is run before ever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growing number of Alternate Fidonet networ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Multiple addresses, a number of options can be chang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o the remote system is.  A standard **AmigaDos pattern**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on the **remote systems*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   Your new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name:      Your new system's name on in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Name:     Your new system's name on 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irectory: The new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directory: The Directory that .REQ files ar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Session:       A custom command run before each outbou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Session:      A command run afte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s:        You can specify which handshakes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ystem, or group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entry means that you do not wish to chang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# symbol is part of the AmigaDos pattern match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match an address such as "Fidonet#1:163/139.0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place the # symbol with a ? such as "Fidonet?1:163/139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nfigure UUC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UCICO:       This is the full path name to the UUCIC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is part of the UUC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UCICO Opts:  These are command line option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UUCICO is launched for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st Session: This command will be run after each UUCP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 Session:  This command will be run before each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UUCP/UseNet, you must setup a uucp packag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JamMail.  JamMail will only take care of the mail trans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UUCICO.  Mail must be handled by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urrently using the UUCICO binary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UUCP1.15 distribution.  As far as I know, the 1.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migaUUCP package does not work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version of UUCICO for WPL available on many WP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as well.  I also belive that the latest UUCIC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Smith has the required fixes to run, but I'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figure Atomic C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the XprClock.library file, your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et by calling one of the Atomic cl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t NRC:     This command will be run after a successfu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MT offset:   This is the time difference between you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MT.  The Default is -4 which is for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urrent Year: This is the number used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date.  You will want to change th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tomic clock systems are using a 300bps carrier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to the system at 300bps.  BELL103 is the mod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en connecting with my ZyXEL.  To configur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all an Atomic clock system, you must add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book (using JTPhone), using the type NRC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list different Atomic clock systems if you ever want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.  You should put the number 300 in the flag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onfigure a custom dial string for each mod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dialing with, to force the modem to 300bps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do s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nu, you can configure the system for two mor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TERM and FAX.  TERM calls are only available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  This allows you to launch a terminal program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that system.  This function is here so you c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a busy BBS, but still have your own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als.  Outbound FAX support has not really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but inbound FAX'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ERM launching: This enables or disables TER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erm Command:   This is the command that will be run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st Term:      This is the command that will be run aft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ax Launching:  This enables or disables FA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bound Fax:    This is the command that will be run whe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 is received (see modem respons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utbound Fax:   This is the command that will be run when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eived on an outbound FAX call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ost Fax:       This is the command that will be ru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Terminal program that you launch, must not launch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sk that launched it.  Old versions of NComm remov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LI, which caused problems with launch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NComm 3.0 (and up) launches perfectly fine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you can't specify command line arg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information, you will want to make sure you only do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dials on the modem/serial port that you have NCom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  The new Terminus is also supposed to be launch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.  I am now currently running VLT as my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lso wish to run VLT, you must go to the "Chang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", and click on "Do Not use OwnDevUnit", and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 Share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figure Lines/Mode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og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ll deal with the "menu" system tha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hat calls into your system.  If you have disable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ie, you will not be receiving any inbound calls)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mpt Timeout: This is the user inactivity timeout.  After a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has been sitting at the prompt fo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conds, they will be hung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 Prompt:    This is the main prompt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bound calls.  If you support UUCP lo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word should end with ogin: as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ly the pattern searched for in Dial-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 for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ivacy Checks: For systems supporting CallerID (Ident-a-call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configures what JamMail will d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locked their number when they called yo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XEL modem returns the message "Reaso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number: Privacy", so I scan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#?privacy#?", and if this is found,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Display a message to the user say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identified as a CID blocked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will also display files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s to do file requests, or launch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amMail will not allow them to do ei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return them to the main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) Send the warning messages, but hang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message sent when the user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) Send the warning messages, but hang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message sent when the user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) Send the warning messages, but hang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ries to do either a file reque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nch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er Freqs:     You can allow users to do file reques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t end.  The user enters each file they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line, and enters a blank line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actually being done, is a .REQ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in the T: directory, and onc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entering filenames, your "User Freq ser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nched, using this file as the request li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Zmodem transfer is then start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quite usefull if you wish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to get files from your syst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into a BBS (or maybe you aren't running 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), but it does also allow people to be file l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 Address:   This is the address that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Freq Log when users are doing fil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.  This address doesn't really m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omeone may wish to use it somehow. 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servers do need a Fidonet address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Request list, so an address should b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intend to support Use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enu Files:     As an addition to User Freq's, up to 9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ed directly from this menu.  For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ttern can be entered, that is matched again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ypes to see if they want this file (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"#?" as a pattern for one of the files,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ser enters will match, and they'll consta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ing this file).  The full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sent, and a short message to be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before sending this file are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Bulletin Board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erv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XferqSH and other File reque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s can be handled primarily through two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a Non-Xferq aware file request handler through Xferq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n Xferq aware file reque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 request servers are going to fall under category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ne of these file request servers, Russell McOrmond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XferqSH which makes this procedure much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mand lines in menu A) all use XferqSH to do the dir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XferqSH for handing file requests the following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erqSH:    This is the full path name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d the Xferq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Cfg:    This is the full path name to the Xferq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you are using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Cfg:     This is the log file which will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ppened while executing the Freq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tup the User Freq option in Menu 6)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qSH to handle your file requests, you also ne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FreqCfg:    This is the full path name to the Xferq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are using for Use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FreqLog:    This is the log file which will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ppened while executing the UserFreq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serFreqCfg and FreqCfg files can be the same confi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support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option also exists in that you can have XferqSH do some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files that come in through a regular Fidonet s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ve specific files to other directorys (eg.  Compile your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r tic processor moves it to your fil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 option, the following two variables must b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Cfg:    This is the full path name to the Xferq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are using for In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Log:    This is the log file which will 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ppened while executing the Inbound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an XferqSH config file to support file requests o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s using the internal Freq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atte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 #fido:freqlist.lst fido:ba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 such as this one listed, could be used for either/bo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configs.  This specific config uses the XferqSH internal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 It is not particularly usefull, but if you are really laz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up a better file request server,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:freqlist.lst file is simply a text fil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ame Ful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 files:jam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ssible XferqSH.cfg file would send the user my files list if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request of either "Files" or "Allfiles".  Everything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nsensative, so it does not matter if they requested "FILES" or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still get it.  If you wish the person to get two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list both files with the same name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end both my files list, and a .readme 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the use of a Password, putting the ! and a passwor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try is how you w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:jamfiles.lha !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 files:jamnewfiles.lha ! bo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ferqSH to launch other File Request Servers &amp;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rrent file request servers should work fine with JamMai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will also be able to be run asynchronously with you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do other things while it search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(like receive more files, or start send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available to be used in XferqSH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- This is the filename of the file that just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- This is the full path filename of the file that just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- A full 5-d address of the remote system (eg. Fidonet#1:163/10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z - Zone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- Net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- Node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- Point number of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- The string that was in the 5th argument of the XferqS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- Asynchronous outbound ".rlo" file.  If the file request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run is able to be launched asynchronous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or the output file, and you should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- Temporary ".rlo" file.  If the file request server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ble to be run asynchronously, you should us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name, and should not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ferqSh.cfg file that you use for file requests should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it (unless you are using the same XferqSH.cfg file for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 XferqSH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, should be in the form "Pattern Command".  The patter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for your file request handler, is "#?.req", which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be executed on any file that ends in .req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ultiple .req files sent to you in the same sess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ilenames like "1.163.139.0.req" if someone does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4d filename before sending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request server requires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infile outfile 4d-address sysop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XferqSH.cfg lin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.req run freq %R %o %z:%N/%n.%p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command line where XferqSH is run (menu A), you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ption on the command line (the text string)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(sysop) $(baud)".  The 5th option (the last option), is alway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%s is used in an XferqS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ne above assumes that the program "Freq" can hand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synchronously.  If it can't, the command line must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.req freq %R %O %z:%N/%n.%p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is that the command is not "RUN", and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capital %O instead of the little %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, that your File request server will require a real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options, and that you will need to have all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reated in that last text string on the XferqSH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XferqSH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?.req run freq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take all of the options from the 5th string that was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when you ran Xferq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bound.cfg XferqSH.cfg file, you can use this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and move specific files to other directories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ogs &amp;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Schedule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ong Distance Phone C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Using JTPhone for setting up and using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TPhone (JamTool Phone) is a little program I wrote to easi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used by JamTool.  Entries should be added to this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you wish to dial that is not in the Fidonet nodeli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you'll want to add the Fidonet systems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 well, since its a fast way of doing password loo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JamTool.Doc has more documentation on JamTool and J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now more.  The phone book format is documen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necessary for a Point/End User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cessary for a full Node to config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a Cron with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ron programs available for the Amiga. 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is called "CyberCron".  It has many features, and it also uses Lo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logfiles.  I myself use TPTCron because I have very simple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lready had it setup on my system, as I previously wa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specific thing related to JamMail, that do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program.  This is only relevent to Nodes, so a simpl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run a Cron, unless they wish to automate call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/host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NV: variable that Jammail uses called "ZMH"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TRUE" or "1", Zone Mail Hour mode will be in effec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llow any users to log into your BBS, download files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it will disable File requests from users, o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variable is "False" or 0 (or really, anything thats no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function normally, as if the variable wasn't e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ways to get updates to Ja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easiest way to do it, is to dial my system 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a file request (either using a terminal program, or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JamMail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ger Clark @ Fidonet#1:382/105 in Austin, TX has agre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ail into the ADSFIDO file echo area in the Amig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twork.  We haven't discussed how often this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.  I have an Email account at the local Free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uencode an archive up and send it to people if they as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(the reason you've got to ask nicely, is that i've go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freenet at 2400bps, and its not that fu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L support FTP directory on ccs.carleton.ca.  There i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 directory on this system, but as of yet, I have not had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y versions of JamMail to this system.  I do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 myself, and haven't sent a version to anyon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