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BB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: PO Box 95724-J, Seattle, WA 9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: tbeckstr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ename: JETBB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 README, JETSETUP.EXE, JET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BB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README, JETSETUP.EXE, and JET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are not modified in any way and they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.  You may use JetBBS for a 90 day evaluation period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f you are going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rive or at least one 1.2meg or 1.44me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configurable BBS, easy to install, multi-lin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configurable BBS, easy to install and multi-l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BBS is a fully featured and highly configurable BBS, ye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nd use.  Supports door games,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chat.  Designed to run with minimal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BBS is a fully featured and highly configurable BBS, ye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nd use.  Supports mutliple lines,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oor protocols.  Designed to run with minimal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 Voting polls, conversion of other BBS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, mini-BBSes for users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