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</w:t>
      </w:r>
      <w:r>
        <w:rPr/>
        <w:t>Ŀ     ��Ŀ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��� �  � 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     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 </w:t>
      </w:r>
      <w:r>
        <w:rPr/>
        <w:t>Version 2.01 GAMMA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QWK Mail Door for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udson and JAM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 Johan Corstjens - J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Johan Corstjens/Kief Mo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.................................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.............................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...............................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.............................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............................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...............................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..................................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....................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..........................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..............................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...........................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..........................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..........................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..............................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3 ............................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4 ....................................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........................... 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.................................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.................................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................................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5 .......................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6 ............................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7 ..........................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8 ..................................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9 .........................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     </w:t>
      </w:r>
      <w:r>
        <w:rPr/>
        <w:t>INTRODUC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is an offline mail door designed to create QW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s for users of RemoteAccess BBS soft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. It is designed to take advantage of special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2.0 such as message groups and the new JAM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can be used with Hudson message areas,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or a combination of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1.0 LICENSE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1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associated files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  All of the files are copied as a group (such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archive). See below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  The files are not modified in any way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r alteration of copyright notices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  No charge beyond a cost-recovery fee not to exceed $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general telecommunications connection fe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  After a month of evaluation the produc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may not be incorporated into program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hich are distributed or sold to oth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is program has been tested by myself and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ntirely possible that JC-QWK may mal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or under circumstances in which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. The author disclaims any and a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(both consequential and incidental)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r misuse of JC-QWK. Sol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ing the suitability of the program res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3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wnloading/uploading of QWK compatible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Hudson and JAM style message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ASCII, ANSI, Avatar and RIP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ully configurabl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RA control codes, including the ^K!TEXT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upports RA sysop keys, ALT-E, ALT-S, ALT-C, ALT-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Users may have their downloaded packets number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9 - e.g. BBS.Q01, BBS.Q0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odify pointers by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lect a number of messages instead of a last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(eg - last 50 messages in each area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number 7,4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Optional sending of index files (*.N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nd an ASCII list of new files without onl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electing/deselecting complete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ange flags b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ilters to receive only messages addressed to Al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sonal messages, and those writt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ysop controlled network status p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 language support - uses its own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Hotkeys changeable by sysop (per langu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ingle or double list displays of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Flexibl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reas can be added/dropped by addressing a message to 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WK or QMAIL(check your offline mailreader fo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support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Simple installation - Just install as a type 7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other than *M (needed to run som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efine separate message number limits for ea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Multinode/network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Checks uploads for du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Automatic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Download o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or archive you received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QWK-G2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_ID.DIZ   BBS Description of JCQWK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!README.NOW   Last minute notes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DOC     This file - documentatio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EXE     The door program itself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.EXE  Setup program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TIL.EXE   Util to pack the JCQWK user bas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CVT.EXE   The convert program for convertin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JCQ-userbase from 1.xx to 2.x forma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NVLANG.EXE   Converter for gamma-1 language file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ZIP   English menu files (ASCII, ANSI, Avatar, RIP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NGUAGE.ZIP  Language JCQ files (ENGLISH.JCQ, and others)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NFIG.ZIP    Sample config files for downloa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rotocols and Compression tool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.ZIP  How to Register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TATEAM.TXT  List of Beta tester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LISH.ZIP now also contains several RIP files!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se all to your RA textfile directory.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names, the RIP collection also inclu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angugae prompts, named JC-*.RIP JC-*.A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e FILENAME.DOC in the archive for a list and descrip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.JCQ   English language including RIPed prompts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OCK.JCQ     English language without RIPed prompt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EUTSCH.JCQ   German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.JCQ     Dutch  language without RIPed promp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ZIP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.CFG   Demo setup for compression program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.CFG   Demo setup for download protocols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.CFG     Demo setup for main configuratio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is a young program, and will continue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Be sure to let me know what you'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! I can be reached in the JCQWK.SUP and RA_UTIL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nce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adds RIP support, dupe checking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, and short names for message areas, as wel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additions and fixes. Version 2.0 had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 over 256, just as RA 2.0 did, but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it. Also added is Origin line handling - JC-QW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put tearlines and Origin lines on uploa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lines are also now retained for messages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JAM areas. New also is the ability to downloa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ew bulletin will be send. JCQBYE will be send when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so RIP Hotkeys can be reset. Added a small utiliti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elete users who haven't called for a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will follow NODE and TASK environments now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inc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1.0 release, many minor bugfixes have been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and a few new features added. The big on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s the JAM support! Support for netmail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 -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grading from v1.0 or below: DON'T FORGE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VERT PROGRAM !! This program makes a back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1.0 userbase and converts it to 2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dating from a 2.x version, just run JCQSET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base will be converted to 2.0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screens and language files have been changed too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language files included in LANGUAGE.ZIP, as well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Ped English prompts and screens included in ENGLISH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old language file you will ne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VLANG program to upgrade it to the new *.JCQ format, but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nd that you will still have to manually add RIP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old file, so if would be better to manual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RIPed ENGLISH.JCQ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.6 RIP CON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think you're pretty handy with the RIP editor?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win a free JC-QWK key and get your nam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docs - the first step to international stardom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 perfect JC-QWK menu and welcome screens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one of the support sites mentioned toward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.  Be sure to archive the file, inclu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with your name and electronic address (Fidonet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phone number if nothing else) so we know who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to! Also be sure to name the archi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ctive, such as your fidonet address (110-210.ZI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feel free to send us .RIP files for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,  especially for languages other than English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include them i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   </w:t>
      </w:r>
      <w:r>
        <w:rPr/>
        <w:t>2.0 INSTALLATION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part you've been looking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2.0 (or 2.01 gamma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new .EXE files over the old ones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the new LANGUAGE.JCQ files over as well. Then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ext files in ENGLISH.ZIP to your tex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et up any of the new options you would lik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menu options have been added, so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any customized menu screen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mall util (CNVLANG.EXE) to convert existing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y the complete filename to update, so CNVLANG TEST.JC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EST.JCQ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FILE will be updated by JCQSETUP on firs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ENGLISH.JCQ included in the new LANGUAG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^K!FILENAME| control codes in the plac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 These call external .ASC, .ANS, .AVT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on what the user has). If you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JCQ you MUST also use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ZIP (or make your own replacements for them)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th your other JC-QWK menu display files (JCQWELC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MENU.*, etc). The purpose of this is to ful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IP in JC-QWK. See FILENAME.DOC in the ENGLISH.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complete description of all RIPed prompts an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implement RIP, use the Stock non-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 file thats named STOCK.JCQ. Rename the STOCK.JCQ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.JCQ instead. Then you do not need any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ment (JC-?????.???) files either, so they 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les from the new archive to repla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JC-QWK files. Then run CVTUSERB.EXE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WK 1.0 userbase to the new format used by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1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to run JC-QWK from and copy the JCQWK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 files to it, along with the language (*.JC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figuration (*.CFG) files. The directory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Directory of Z:\BBS\JCQW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UTCH  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NGLISH  JCQ     10348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 xml:space="preserve">JCQWK    CFG      6400 05-17-93  10:32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ACK  CFG      1840 05-17-93  11:57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PROT  CFG      1030 05-17-93  11:56p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SETUP EXE    155568 05-23-93  10:2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USERS DAT     16281 05-23-93  10:32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JCQWK    EXE     75074 05-23-93  10:30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9 file(s)     404969 by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ut these files anywhere,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. (See the file list if you can't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2 *.JCQ &amp; JCQ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reate/edit both *.JCQ and JCQUSERS.D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QSETUP.EXE. see section 3.0 for details o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in JCQ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keep JCQSETUP.EXE in the same directory as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CQWK.EXE which you execute. JCQWK.EXE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in the directory it is in, and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onfiguration file in whatever directory *it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, regardless of what directory you are in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3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uses its own language files, with a separat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anguage named [language].JCQ. JC-QWK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 to use by checking what is being used in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when the door is run. So, for each .RAL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vailable in RA you should have an identical 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ith the same base name - eg if you have a GERMAN.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you should also have a GERMAN.JCQ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ENGLISH.JCQ and DUTCH.JCQ file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JC-QWK archive gives you two different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 language. The default fully implements RIP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. If you want a simpler, non-RIP implement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CK.JCQ file and rename it to ENGLISH.JCQ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ock language, then you do not need to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text prompt (JC-?????.*) files so they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ther languages in RemoteAccess, eith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.JCQ files over to match the name, or use JCQ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language file. See the section on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4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ill first look for its menu files (.RIP .ANS .AV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) in the directory pointed to by the ac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for RemoteAccess. If the proper files a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, JC-QWK will then search its own directory. I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the files named like the ones in STOCK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.ZIP. These files are just like the one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- you can even use all of the special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file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GLISH 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the ENGLISH.JCQ language file found in LANGUAGE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use the JC-*.* prompt replacement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ENGLISH.ZIP archive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JCQ calls external textfiles in the place of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, so it can call .RIP files if the user has RIP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oesn't have RIP, then .ASC, .ANS, and .AVT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use as prompts. These are all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ZIP, so you need only copy all of the fil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to wherever you want to keep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lternative to this fully RIPed setup is to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e ENGLISH.ZIP file except for the JC-*.*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deleted. Then rename the STOCK.JCQ file to ENGLISH.JC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 will have a simpler non-RIP setup that doesn't ne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determines if the user is using ANSI, Avatar,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opfile passed to it by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n the registered version of JC-QWK, the JCQ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an be supressed. You can combine thi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JC*.* menues to help your menus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mlessly with the look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5 RA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JC-QWK in RA is very simple. Just mak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entry for the QWK door and define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. The optional parameter should be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JCQWK.EXE ending with *M. Swapp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JC-QWK, but will probably be need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ing programs who need a lot of memory (ARJ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\bbs\jcqwk\jcqwk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Key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  Col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Sec   7                  TimeUsed 0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Sec   61000              TimeLeft 0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lags  --------           Age      0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lags  --------           MinSpeed 0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lags  --------           MaxSpeed 0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flags  --------           Credit   0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.6 LOGG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ing will take place in the logfile RA is writing t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goes wrong, check this logfile first befor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dvice! Set logging on DEBUG MODE in JCQSETUP -&gt;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to get more info if things go wrong.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ore information in the log file.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Error there will be a seperate fil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ory (RUNERROR.LOG) containing the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o it that you do use pathnames for you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of RA did state that you shoul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s in the past, however since 2.0 it is good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use of the *N sign. So c:\bbs\ra\node*N\syst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vallid en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     </w:t>
      </w:r>
      <w:r>
        <w:rPr/>
        <w:t>3.0 JCQSETUP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JCQSETUP to edit all of the 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files, user records, and configuration file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advise that you go through all item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properly set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ing up jcqsetup brings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tails               Path names          User details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͸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ersonal details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BS setup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acketnumbering is on now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ownload protocols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ress tools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mits      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anguage definition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lumns (double now)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orced areas       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 arrow while Hudsonscan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;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</w:t>
      </w:r>
      <w:r>
        <w:rPr/>
        <w:t>Setup program for JC-QWK verion 2.01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Copyright (c) Johan Corstjens / JC-Tools 1993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Using config files in C:\BBS\RA\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or name, location and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 to remember when you use this progra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heck the line stating the directory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in the middle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The line at the bottom of the screen gives you br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 sensitive help on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em (throughout the whole program) -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ing you that the "Personal Details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ve you a menu to enter your name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1 SYSTE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Perso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ersonal details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BBS setup menu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Use Packe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tem will toggle between using or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 number feature. This feature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going packets for each user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time Mike Ehlert downloads a packe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d BBSNAME.Q00 - his second p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.Q01, up through BBSNAME.Q99.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ches .Q99 it will start over at .Q00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is kept in the userfile for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ly, and will be increased when a down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cessful. It will only affect the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cket. If disabled, packet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.QWK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protocol editor, so you can def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 protocols available for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QWK door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ompres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 the compression tools editor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 archivers available for com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ompressing mail packets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imits setup menu, where you can se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messages users may downloa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ir modem speed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s up a menu with .JCQ language file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hoose from. You can press DEL or IN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reate one. Selecting a language bring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nguage edito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between double and sing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ther available message areas a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displayed in one or two columns. If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lected, areas will be truncated at positio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Forc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s you to select areas all users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Use arrow while Hudso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supply a name in the entry screen presen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hoice, JCQWK will make the hudsonscan appea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JAM area, showing --- in stead of the areanumb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empty, JCQWK will show an arrow whil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dson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etai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 </w:t>
      </w:r>
      <w:r>
        <w:rPr/>
        <w:t>Personal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name:         Johan Corstje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location:     Delft, The Netherland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Code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your name, Location and (if you have one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 </w:t>
      </w:r>
      <w:r>
        <w:rPr/>
        <w:t>BBS Detai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ame     : The 1st Dutch MIDI BBS node 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code     : MIDIBBS2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phone    : 31-1513875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names   : &lt;ENTER&gt; to set up area nam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wap to      : Try best metho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mode     : Normal logging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s file    : NEW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file list : Z:\BBS\NEWFILES.LS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elcome file : WELC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oodbye file : GOODBY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 database: 0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w JCQWELC : Tru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lletins    : &lt;ENTER&gt; to setup Bulleti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base filename you want your users .QWK and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to have - don't include the extension.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be a maximum of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ntry is only used to put in the CONTROL.DAT fi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reader will show the number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menu lets you set up shorter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. The QWK format only allows 12 charac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ssage areas, but often the descriptions in R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this, and may be confusing to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're simply cut off at th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 enter on this selection, and arrow dow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essage areas. The name as it will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user in their reader is shown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so you can easily decide what can be left al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needs changing. To change it, simply hit en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wap to' can be toggled to force it to swap to disk, 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S and Extended memmory. Try best method will just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ggles between normal and debugging mode. JC-QWK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R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, WELCOME, GOODB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base filename of the files you want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line reader for news, welcome, and goodbye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screens, JC-QWK will look in the text 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d to by the language record in use on RA.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NSI or Avatar it will search for those extension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t will look for .ASC. If the appropriate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he JC-QWK directory will then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-} If you have not registered JC-QWK it will ignore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and generate its own file with a nic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s list must be an ASCII textfil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with one of the available file utili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FILE program which comes with RA 2.x. This 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much faster than it would be if it did an onlin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ile directories every time a caller downloa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! Make sure you include the drive, path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(with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ill check each message a user upload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n't a dupe of one they uploaded before.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a CRC check, which it stores in a dup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you put here tells JC-QWK how many message CRC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the database. If you have too many, it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message uploads and take up more disk spac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o few, dupes may get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+} SHOW JCQWE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registered JC-QWK, you can tell it no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CQWELC screen to callers when they enter the doo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to create the appearance that JC-QWK is simpl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on your BBS, rather than a separate program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custom JC*.* screens in the same styl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men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s can be selected by JCQSETUP,  BBSSETUP -&gt; BULLET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you can press INSERT to add a bulletin, DELETE t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lletin and ESCAPE to quit. When you choose INSERT JC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 search your DEFAULD MENU DIRECTORY (you can set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config pathnames -&gt; default menu directory) and 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with all found bulletin (type 6) menus.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, it will b put in the config file. JCQWK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nfig file (JCQWK.CFG) and if it finds a bulleti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) it will scan f all new bulletins in the 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the language fi in Remote Access. It will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S*.* in case BULLS was selected. It is fully flag/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rotocols will present a selection scre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hich you can add, delete or selec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available to users to download and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protocol, a screen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ZModem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oad cmd: z:\bbs\ra\dsz.exe port *P est 0 *B pB4096 sz -Z -k -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 cmd:   z:\bbs\ra\dsz.exe port *P est 0 *B rz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IS BEFORE MAKING THE DOOR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is the name of the protocol as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 Download and Upload cmd are the commands to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he external protocol drivers. JC-QWK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like RA does, so you need to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driver available. The configuration come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for DSZ.EXE, a very popular utilit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s as "DSZ????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DSZ comes in .EXE and .COM versions -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re JCQSETUP is set up to call the proper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n't be able to get file transfer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odify these settings, or add oth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, check the documentation of those protoco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on how to set it up. Make sure the Download an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s include the full path, including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include "*B" (without quotes) i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will replace it with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NON-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non-standard IRQ's, remove "Port *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SZ command lines in JCQSETUP. Then in each DO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%DSZPORT% environment variable to ref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's Base Address and IRQ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PORT=3F8,5       (this would set the port as COM1, IRQ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 that use a standard COM port can have thi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simply defined as COM numb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SZPORT=1           (this would set the port as COM1, IRQ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for example, if you run a 3 line BBS under Desq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and COM2 are both standard, but COM3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standard IRQ, then you would defin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SZPORT%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1 startup batch:   SET DSZPORT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2 startup batch:   SET DSZPORT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3 startup batch:   SET DSZPORT=3E8,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ddresses and IRQ's apply to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  Addr  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1    3F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2    2F8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3    3E8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4    2E8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story as with the down/upload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ing up a selection screen with add, delete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:          ZIP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and cmd:    f:\system\dosutl\pkunzip.exe -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 cmd:  f:\system\dosutl\pkzip.exe -e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the Name is what will appear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/Compression commands must include th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path names! JC-QWK comes with the standar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with the appropriate switches (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have to change the paths).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's documentation if you would like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ual with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choose the maximum number of messa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t each modem speed can download in a singl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Choo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0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4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6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4k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st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a bps rate will pop up the screen below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rol the maximum amount of mess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QWK packet. This allows you to permit thos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modems to download more messages, sinc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up as much time as slow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imum for 14k4 BPS : 6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to be a valid *.JCQ file for each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in RACONFIG! In other words, if a user h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.RAL in RA, they should have FRENCH.JCQ in JC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ick a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NGLIS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UTCH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TOCK.JC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displayed when you first install JC-QW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reate your own language file, press inse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ompted for a language name. BE SURE I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AT IS DEFINED IN RACONF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ing (or creating a new one) you will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Langu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DIT MENU HOTKEY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ess ? to get help on area flag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&lt;S&gt;elect ALL, &lt;D&gt;eselect ALL, &lt;C&gt;hange flag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elp on flags used in area selection scree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Message area selected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yo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only those messages addressed to ALL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ceive messages written by yourself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have a QWK network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͵    More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ress ? to get help on area flags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? to get help on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e second item on this menu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scription in the box below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you can see the original description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reating a new language file it will b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English prompts. Notice the "More"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- there are more prompts than show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re are some prompts for which you hav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otkey in addition to the line. This is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box (eg the Continue (Y/n/=) prompt)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keys available, as long as the order doesn't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rings you to another menu, from which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otkeys are used for each act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Change Select Charac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INSCREE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ownloa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U&gt; Uploa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R&gt; Restore pointer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M&gt; Modify pointer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rea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I&gt; Indexfiles togg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N&gt; New files togg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ompressio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T&gt; Transmission protoco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?&gt; Help 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Q&gt; Qu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G&gt; Goodbye - logoff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top - interrupt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A&gt; Auto Downloa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B&gt; Bulletin Toggl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REA SELECTION SCRE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S&gt; Select al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D&gt; Deselect al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C&gt; Change flag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ill in the key you want to use for ea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2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ets you tell JC-QWK what directories to us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tem from this screen lets you enter a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cal mail directo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ork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th to mail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:\TEMP\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mail directory is the directory mail packe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, and reply packets will be found in,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locally. Note that your mail reader ma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parate directories for .QWK and .REP files -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reconfigure it, or simply move packe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ader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directory is used by JC-QWK for temporary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needed during processing of mail packe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ll be checked, and will be created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ail directory is the directory where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udson messagebase are located. If it doesn'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an error. Just ignore if you don't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need to tell JC-QWK where your JAM areas ar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s them on its own, using the MESSAGES.RA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ON JAM SPEED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optimum speed in all JAM activities (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, scanning, and QWK packing), do not inclu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32 JAM areas in a single directory. Users who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ir JAM areas in a single directory hav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be *very*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3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details will present a selection screen to you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users who have used the JC-QWK door. If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, you must enter one manually. You can select &lt;ent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&lt;del&gt;; and add &lt;insert&gt;; users from this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a user, the following screen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Fill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umber in USERS.BBS :  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name           :   Mike Ehler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tocol            :   ZMode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ession         :  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bulletins  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cv list of new fl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Index files :   NO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areas        :   &lt;Enter&gt;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ssfull download: 12-12-9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found in the RA USERS.BBS fil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s shown. You can edit the user's name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lags. Selecting message areas will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screen (if you use RA 2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is selection screen you can add, delete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 </w:t>
      </w:r>
      <w:r>
        <w:rPr/>
        <w:t>Area: M_MAIN-BOA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ual lastread pointer       : 1226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st succeeded run pointer    : 1037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wn messages only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only to "ALL"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ceive self written messages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twork status                : 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LASTREAD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pointer found in LASTREAD.BB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the highest number message the user has rea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. These are the same pointers used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messages online, or in most other mail doo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is pointer affects which message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not just in JC-QWK, but also in the RA edito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door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REFUL NOT TO MESS UP THIS POINTER! YOUR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T! Don't alter it unless you know exactly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UCCEEDED RUN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succeeded run pointer is the number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n their last downloaded packet. This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resets their pointers to the previous run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WK packet gets messed up and they want to re-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WN MESSAGE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user will only receive messages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directly in that area. This can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ONLY TO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the user will only get the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which are addressed to "ALL". This can be tog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SELF WRITTEN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e user will get messages which the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d to the area. This can also be toggl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the user to upload mail with other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from" field than what's in their EXITINFO.BB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whether the area is set up as REAL NAMES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 ONLY in MESSAGES.RA. Normally JC-QWK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RA and enforces the use of the user's real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if that is the restriction on the area, onl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names in PICK AN ALIAS areas. Netstatus all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upload messages as if the area were PICK AN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y need to do if they are uploading packets from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.4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is is a familiar one, I think! Choose between "w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"without"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    </w:t>
      </w:r>
      <w:r>
        <w:rPr/>
        <w:t>4.0 NOTES 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1 US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ADD/DROP/RE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RESET, ADD and DROP command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line mail readers. Use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f their offline reade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 DOWNLOAD/UP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selects this option, They can download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load a .REP packet with minimal supervision.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enter the JC-QWK door they will automatically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 a new packet. Once that is complet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the opportunity to press "U" and upload a 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- otherwise they will be disconnected in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they can start the download and then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unattended, without having to worry about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wants to change their settings, or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off, they must wait until they reach the prom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being logged off, and press "S" to stop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. Then they will be at the regular JC-QW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2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supports Fidonet netmail. When a netmail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to a user's packet, the subject is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ine of the message with a leading "Subj: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rite a netmail message offline, if your read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for you, put the address in the Subject fiel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"@". The first line must start with "Subj:"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d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understands both full addresses as well as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hort-form addresses (where the remain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is based on the main address or AKA for th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(assuming an address of 1:110/290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51/223           send to 1:151/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:274/40          send to 1:27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270               send to 1:110/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1                send to 1:110/29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ssages exported from the Bbs, the subject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originating address for netmail are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one to allow you to reply without entering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ill already be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ture version of JC-QWK will support the CRASH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version the default attribute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etmail imported via JC-QWK are KILL/SEND,PRIV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3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-QWK offers users the option as to whether th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generate index files and include them in the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 Most modern mail readers create this file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unpack the mail, but some do not. Sinc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obably unecessary, and take extra time to gen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may want to turn this off unless they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needs them. When 200 messages are reached index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 It will take to long to generate it and decent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upport 2000 messages will create them after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4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am using this program myself, I will be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th every means I have to get it as per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I have setup an area called JCQWK.S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all questions/answers. It'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 at this moment and when there is enoug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put on the backbone. Just ask your hos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get it at the suppor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5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all my alpha/betatesters on whom I put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, since I wanted this release to be on its way AS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Ron Huiskes and Hans Siemons who helped 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of times. And of course Kief Morris wh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(Besides being a terrible programmer I also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docs...). I also want to say thanks to Mark May who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velous job on the JAM routines.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f course my girlfriend Ingrid for her patienc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too busy with programming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Kieff Morris who has done a hell of a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is documentation. Since other things had mor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ment he had to leave our team. So Kief all the b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big THANK YOU for the work done so fa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The JC Beta team would like to slip in congratu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ishes to Johan and Ingrid on their marriage - October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!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6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file requests, making JC-QWK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features you sugg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requests for features,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! If you don't say anything, that's fine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on't improve JC-QWK. So please contribute y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fin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7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is version for one month to see if it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. If you decide it's good enough to us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at, please register by sending the fee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si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separate REGISTER.DOC about how to register,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ructions at 1:102/1001 or 2:281/6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8 EP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ny errors or misbehavior of this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new features or improvemen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via netmail (2:281/610) or the JCQWK.SUP or RA_UTIL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I will bring out bugfixes as soon as possibl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week after a bug has been report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echo for JC-QWK, named JCQWK.SUP,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.9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JC-QWK is available for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request as JCQWK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an Corstjens (2:281/6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15-1387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ft,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Ehlert (1:102/1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sand Oak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8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8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805-494-9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st likely from all betasites (see betateam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major updates in the common Fidonet file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go to Kief Morris: THANKS for making the docs as they ar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 can keep them updated as you d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JC-Tools -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Dutch MID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281/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31-15138754 V22 &gt;&gt; V32bis HST DS (this number is du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tober 1994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