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Echo 1.00 beta 05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Echo 1.00.b05, a free demo and beta vers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 some bugs so please TAKE A BACKUP of your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it out. This version will stop working on January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ersions prior to 2.26 has used FOLDER.CFG, but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file name is IMFOLDER.CFG. The format has been chan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done so before, you must run FOLDCVT.EX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or the InterMail editor. Your old FOLDER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so you can go back to the previous version of IM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ail Editor, if you wish. FOLDCVT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CFG if you have the usual environment variable: 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Wildc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/TAG the first time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ldcat! message format, otherwise you will sen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essage base as du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not ready yet, we are currently work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toss and scan messages direct to/from Wildcat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0+ and Fido *.msg. Soon there will be new wide bet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udson, JAM, Squish, Novell MHS, Searchlight, Ezy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hub-capabilities. No downlinks, area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. We are planning to add this as free upgrad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work directory C:\IM\ECHOWORK isn'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some new features, fine tuning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nnet Connect, you may receive mo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ant, i.e. has entered in the folder manager.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echomail areas is usually tossed to the "Bad area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, if the number of messages is high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not save them at all. See IMSetup --&gt; Manag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--&gt; Sav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d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eply problems and lock-ups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ield name from "Board" to "Conf #" in fold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en-by and pa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has been reduced by 50% for the 99 lines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and by 36% for the 99 lines Hobby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. The previous 10 lines version is not for sale. Now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upgrade your old 4 lines version to a 99 lines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y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4 and earlier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scan of outbound messages in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longer than 80 characters are no longer trun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is used more efficiently. It raises the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to about 300 K (smaller for *.msg only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re no longer re-allocated when switching betwee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15.0+ message format implemented. It looks pretty 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uch in the way of optimiz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ethods have been implemented to eliminate unnecessary re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semaphore file has been added to prevent IMSetup from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list while InterEcho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 name will automatically change every da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931026.LOG, IE931027.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ported compression formats are now: all flavors of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2.51, as well as ARC. Other formats (LHA, ARJ) will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your opinion, suggestions and bugs via netmail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a message in the INTERMAIL echo on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