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���� ������ ��� ��� ������ ����� ���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 ��� ���� � ��� ��� ���� �  ���  ����� 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 ������� ���� � �����   ���� �  ���  � ����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 ��� ������ ��� ��� ������ ����� ���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ersion 1.50          copyright 1992, 1993 James L. Pow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he only LAUGHING DOG companion program  known to mank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creen conversion utility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amp;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ad LEEEEEEECH! Society BBS &amp; Mor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14) 899-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400-14400 baud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was written after laboriously hand-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ANSI file that should have been a piece of cake for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  free  utility  widely  available  for WC!  3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it's humble beginnings as  a  down  and  dirty  50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,  HACKDISP  has ballooned to some 1500+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oasts an extensive command li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is lazy.  It works by  letting  DOS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 conversion.   Your file is output to you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HACKDISP  lifts  the  characters  and  color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  out  of  screen  memory.  ANSI.SYS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driver must be loaded.  There is *NO* support  for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imation  (other  than that which your ANSI driver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C! v2.x or PCBoard system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also  convert  from  or  to 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.0-v1.14 (copyright 1992, Jeff Sloan) format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 .DOG is found in the command line.  HACKDIS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  alternative  to  LDOGRAB.EXE,  a  terminate 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dent screen capture program  bundled  with  Laughing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 Maker.   No  other Laughing Dog conversion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 to exist.  Converting  your  present  ANSI  or  @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 to DOG format is quick and easy with HACK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CKDISP  creates  compressed Laughing Dog screen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s tighter than Laughing Dog itself and  can  als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in the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will also  convert  and  view  PCBoard  @X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nd Synchronet "Control-A" coded files.  HACKDIS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od  use  of Synchronet's cursor positioning cod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ght, fast files and  supports  the  system  date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.   It  will also delay the display appropr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 codes are encountered (using the /f switch remov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s).   The  ".ASC"  file  extension determines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can also turn your favorite ANSI BBS a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in  ASCII  text file for uploading to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on't support ANSI.  A file extension of ".TXT"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file will automatically generat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ally,   HACKDISP  will  take  your  Wildcat,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chronet, or Laughing Dog file and hack it  back  to 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is a "last ditch" feature and HACKDISP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ghtest possible ANSI files.  But if you lost your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s,  HACKDISP can and will get them back for yo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 extension of .ANS  or  the  /OUT=ANS  swi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to force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ddition to converting files, HACKDISP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to  view  the  converted files or your ANSI orig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great deal of effort has been put into making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 the  smallest  possible  Wildcat  v3.x,  PCBo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chronet  equivalent  of  your  ANSI or Laughing D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this will probably not  help  you  save  hard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 in  the  long  run,  it may help enhanc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when displaying @- or ^A-  coded  screen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's  mission  is  to create a display file with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e changes as possible.   However,  please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the  experience  of  the author, you will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t performance if you use ANSI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 is  assumed  sysops  of boards that use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  will  know  where  and  when  to  place  system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 to  pause  or  clear the display and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of HACKDISP as required.  However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for file prefixes and suffixes in HACKDISP v1.3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s can now be made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will only handle  one  screen  (25,  43,  o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)  at a time.  You can specify the number of lines (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the  current  video  mode)  to  conver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line or convert the entire screen.  If you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while in 43 or 50 line mode but view  it  in  25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HACKDISP will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will refuse to run on monitors with less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s or versions of DOS less tha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neither  convert nor display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65,535 bytes.  That's the breaks.  Got one?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 writes   directly   to  screen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 and display and  may  cause  "snow"  on  som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has been tested under DESQview and LANta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s well under either environment.  However, som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  disabled   if   HACKDISP  finds  itself 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Qview.  HACKDISP supports SHARE.EXE but opens  and 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files so quickly that it's hardly worth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is free for personal and non-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 determines  file input and output forma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filename extension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        =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or *.SCR =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DOG          = Laughing D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SC          = Synchronet ^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PCB          = PCBoard @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BBS          = Wildcat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TXT          = ASCII text (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C            = compilable C 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input type is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filename extensions can be  overrid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N= and /OUT=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ANSI files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INPUT_FILE.ANS [d:\path\] OUTPUT_FIL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Laughing Dog v1.x files to PCBoard 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INPUT_FILE.DOG [d:\path\] OUTPUT_FIL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convert  nn  lines of the present screen to Synchronet 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SCREEN [d:\path\] OUTPUTFILE.ASC /L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lue of nn is in the range 1-50 and will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m number of screen lines if omitted.  nn is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converting to Laughing D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iew converted files i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FILENAME.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iew converted files in B&amp;W with a 60 second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[d:\path\] FILENAME.[ext] /B/D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note HACKDISP does NOT recognize wildcards in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                                                                          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�COMMAND LINE OPTIONS IN DEPTH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       Force  43  line  mode  (EGA or VGA monitors only)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ing or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       Force 50 line mode (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Ignore all spaces from bottom of screen to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last non-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Fast conversion.  No default  2  second  delay.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files  are  displayed.  When converting to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g format, forces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TRAP    HACKDISP prevents scrolling of full screen ANSI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 trapping  BIOS  interrupt  10H,  function  06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  is  provided  for  systems  that  may 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blems with thi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=xxx     Delay  for  xxx  seconds  after  converting  o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Ignored during conversion if /F  is  specif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=xx      Convert  only xx lines of display.  If xx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ximum lines available, HACKDISP will harass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rt your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=text    Define file prefix.  For  instance,  you  migh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  an  ANSI  score  file  from  a  game to a W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 SCORE.ANS C:\WC30\BULL\BULL1.BBS /F/N/P=@07@@CLS@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will  prepend  @07@@CLS@  and  a  CR/LF   pai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LL1.BBS,  do  it  fast,  and  end  the fil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of the last non-blank line.   You  can  u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y  ^M's  as  the  command  line will allow.  S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s may take ^M (caret-M, NOT Ctrl-M)  lite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nore  everything  after  it.   In  this case, use ~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A or ~A will force a Ctrl-A for Synchro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[ or ~[ will force an ESC (ASCII 27) f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=text    Define file suffix. 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 SCORE.ANS C:\WC30\BULL\BULL1.BBS /F/N/P=@CLS@/S=~M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will  prepend @CLS@ to BULL1.BBS and append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ir and @PAUSE@ to the end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=d:name  Alternate  path/filename  for  the  HD.CFG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     Ignore  configuration  file  and  HDZ  variable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options occurring AFTER this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=ext    Overrides file extension for 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UT=ext   Overrides file extension for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S       This switch will prepend the appropriat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learing the screen of your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F       Fix  Wildcat  @-coded  files  produced  by  utili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wing   programs  that  do  not  reset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ibute to black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When enabled, HACKDISP will attempt to read or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ked files once a second for ten second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mpt fails.  HACKDISP will emit a clicking s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rying  the  file.   No  retries  will  be mad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is left out and HACKDISP will notify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 at program exit.  Can be used during conver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will  yell  at you if this  switch is 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.EXE is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Viewing only.  Views fil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Same as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View  HACKDISP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 command  line  switches  are  ignored.   Switch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 by  spaces  or  run together to save command li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slash character ("/") MUS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rscore character ("_") in file prefixes or suffi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into a space and MUST BE USED when a  prefix  or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declared  on  the command line.  It is not needed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or configura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refixes  and  suffixes are not applicable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GHING D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quals sign" (=) is optional in switche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 terminates  with  ERRORLEVEL  0  upon  success,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=� THE HDZ VARIABLE AND THE HD.CFG FIL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command line file conversion options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(HDZ) or a configuration file (H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"equals sign" (=) when declaring H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DZ=/f/n/p=@CLS@@NOPAUSE@/s=^M@PAUSE@  ;  W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DZ=/f/n/p@CLS@@NOPAUSE@/s^M@PAUSE@    ;  RIG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eliminate  the "equals sign"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ly supported  to  provide  plug'n'play  compati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HACKDISP previous to v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tie up environment space with HDZ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.CFG to hold conver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.CFG can be created with any text editor and may be as 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 bytes.  It must reside in the same subdir as HD.EX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 name and path with the /Z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D SCORE.ANS SCORE.ASC /ZC:\BBS\M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AN specify a configuration file in the  HDZ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HDZ=/ZC:\BBS\M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pecify another configuration file within C:\BBS\MY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D.CFG file that resides in the  same  subdir  as  HD.EX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take precedence over any other configuration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or in the HD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unless your conversion options are absolutely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tone,  specify  an alternate configuration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do NOT create an HD.CFG file in the same subdir as HD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DZ variable is ONLY accessed if no config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jor benefits of using HDZ or HD.CFG is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se  an  underscore ("_") to signify spaces in file prefi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an environment variable set or an HD.CF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 as  HD.EXE, use  the /! switch  to  bypass  them  and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.  /! must be the  first switch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-eyed  readers  will realize that all options stored in H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.CFG are  used  during  conversion  ONLY  and  are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=�POST CRYPT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experience any  difficulty  converting  any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,  Wildcat,  Synchronet,  or  LDOG  file,  vie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ed file, or if you are  experiencing  strang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 a  converted  file  is displayed by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upload the original display file  an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 by  HACKDISP to the "Sysop ONLY" fil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d LEEEEEEEECH!  Society BBS &amp;  Mortuary  at  (614)899-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problem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 you  get  what  appear  to  be  weird  resul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ing a file  created  by  another  utility,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CKDISP displays your files in "worst case" mode!  Luck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one the folks at TheSoft finally fixed that probel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pesky bleeding attributes in v4.61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-coded  files  that use ANSI escape sequence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ing will display improperly and TAB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S FOR DOWNLOADING HACKDISP 1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 responsible  for   direct,   indirect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  damages  resulting  from any defect,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ure to perform.  No other warranty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of 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fication  purposes  only.   Backup  all  hard 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ies,  and  CD-ROMs  before  running  this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Any resemblance to real persons, living or d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ely  coincidental.   Void where prohibited. 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.   List  each  check  separately  by  bank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eries   not   included.    Contents   may  sett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ment.  Use only as directed.  Do not use whi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motor vehicle or heavy equipment.  Postage wi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ee.  Apply only to affected area.  May be too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listings.  For  recreational  use  only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urb.   All  models  over  18 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ists, consult your physician.  No user-servicea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de.   Freshest  if eaten before date on cart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 first class stamps to mail a VHS cassette.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meant  for  educational  purposes 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ous membranes.  Subject to change without  notice.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ximate.   Simulated  picture.   Your  mileage 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not a news broadcast.  No postage necessary if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United States.  Breaking seal 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agreement.   For  off-road use only.  As seen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fits  all.   Many  suitcases  look  alike.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taintial  amount  of  non-tobacco ingredients. 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alike.  Colors may, in time, fade.   Slippery  when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office  use  only.  Not affiliated with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oss.  Drop in any mailbox.  Edited  for  television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ol; process promptly. 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age.    List   was  current  at  time  of  printing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ipating locations only.  Not the Beatles. 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alty for early withdrawal.  Grass catch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door  closed while engine is running.  Do not wri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ne.  Falling rock.  Lost  ticket  pays 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cancelled  check  is  your  receipt.  Add toner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mp here.  Avoid contact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ion.   Be  sure  each item is properly endorsed.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without admitting guilt.  Slightly higher  w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ssippi.    Not   affiliated  with  Snyder's  of 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s and their families are  not  eligible. 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g.    Not   responsible   for   errors  in  typese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rto Rico.  Sorry, Tennes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