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BS Check-Savings Payment Modulev1.6 �  GraniteSoft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for TBBS v2.2 - TDBS v1.2       �  2010 College Vie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by Alan Preston          �  Manhattan, KS 66502  U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4                �         GraniteSoft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raniteSoft, Inc.                 �          (913) 776-872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wide.    �       FAX - (913) 776-303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stributed as Shareware.         �  Customer Service (913) 776-30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st: $ 79.00 US -  Handled by American Banking Systems Corpo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DEX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Creating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...Getting a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1.........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2.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.........Purcha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 &amp; TRICKS..DOT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........Database fields, RGB color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IPAY v1.6 is a versatile program that can be used for crea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ternal to its code, allowing seamless naviga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100,000 SubMenus can be created Using GSUIL01 all you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same look and feel. Its most powerful feature is it'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merican Banking Features, With support for ABS's service GSI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 Shopping Program, A Subscription Program or whatever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S Checking - Savings Payment Module helps automate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thering and storing information on daily transactions for 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ctronic draft services. The information gathered is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BS format and prepared to be sent to the AB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. SEE: ABS.DOC  GSIPAY v1.6 is a Highly configurab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nt end that makes use of ABSMOD v1.0 processing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IPAY v1.6 has ABSMOD v1.0 intergrated into its code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configurable with 100's of color combinatio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ckground - Desktop with a resizable Window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Desktop and Window are Color configurable down to the Trim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can hold 18 lines of Text.  Each of the 18 line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t disl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t Key Line with Text and $$$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t Key Line with Text and $$$ and DO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t Key Line with DOTBB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t Key Call to a GSIPAY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line may also be configured to Accept a PRIV Level or AUTH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llowing the User to activate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ot Key functions that pass dollar amounts to ABSMOD v1.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hority Flags A1-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Priv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just Billing Cla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Daily time on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ructures can be repeated for Multiple Submenu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categories, inventories or BB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ayment is confirmed, and appended to the day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each Hot Key can do all the above and pass a DO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GSIPAY upon successful exit.  DOTBBS ca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DBS application, make menu navigation changes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GSIPAY v1.6 is accomplished with the Syso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UTIL v1.0. This is a SysOp interface only.  Put it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with a level of 255 or users will be able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and Authority fla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t is the users responsibilty to get th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S.  This requires logging onto a BBS and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upload process.  It can be done in a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ROBOCOMM or an INTERCHANGE script.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HOSTPAY.T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directory under TBBS called GSIPAY with a subdir calle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the DOS prompt:  MD GSI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D GSI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M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zip the GSIPAY10.ZIP file into the GSIPAY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 ABSCI2.TPG to the SubDi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files but ABSCI2.TPG remain in the GSIPA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VE should remain empty (Except for ABSCI2.TPG) till the first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actions are completed. Every 24 hours a finished Transaction DB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transferred to the SAVE subdir ready to Zipped and sent to ABS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any file in the SAV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create and Run one copy of GSIPAY or you will create coll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actio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all the GSIPAY program from a TBBS men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YPE=200  OPTDATA=(path)\GSIPAY.TPG /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hould run in any instance that you offer checking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ings account draft captur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all the SYSUTIL program from a TBBS men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YPE=200  OPTDATA=(path)\GSUTIL10.TPG /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hould run in your SysOp menu and be set to PRIV=255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UTIL configures the Graphical frontend and manage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ty flag, Billing Class &amp; Privledge lev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SIPAY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 CI2 Ghost event to create a DOS shell for Copy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ll a batch file in the Copyit/2 Directory that Z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Transaction file to American Banking Systems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s delivery to ABS.     See: Example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in the CI2 Dir *MUST* be named SEND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YPE=200 OPTDATA=(path)\ABSCI2.TPG /Q  **(path to CI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(path to CI2) must have a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:  X:\CI2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hese paths 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mple SEND&gt;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:\TBBS\ABSMOD\SAVE\ZIPDB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:\ROBO\ROBOCOMM (AGEND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using Interchange just call ZIPDB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your nightly event and send the files using IC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pose of this batch file i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file gets zipped up correctly. (ZIPDB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days naming convention from the TPG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, to make sure your sending mechanism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ped-up transaction file to the process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first caller of the day will trigger a database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pdate the databases names in line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BS's service.  At this same time a batch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PDBF.BAT is also updated with the days naming 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S requires that your transaction DBF be uploaded in a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with the 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DSX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 = Month, D = Day, S = Sequence and the XXXXX'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 account number. This archive needs to Zipp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merican Banking Systems processing BBS need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SXXXXX.ZIP file to be uploaded to a BBS fil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ing. GHOSTPAY.TPG creates a Interchange Scrip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ily. The Function of GHOSTPAY is to Double check 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an-up.  If GSIPAY is not Forced to clean up in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by a new caller (No one enters the Module) then GHOST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ans up and creats ZIPDBF.BAT and the ICHG script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try sending your files through Copyit! using a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inal Package Like ROBOCOM or QMODEM. If you do not use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have Interchange or Copyit!, send your File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-TERM package scripted to Upload the Transaction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ightly TBB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) Example of a nightly send: (using ROBOCOMM from a Cedit Event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bbspath=C:\TBBS\HELP;C:\T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ltbbs /U /F /O:TIMS,TDBSOM,SYSOM,QSO,RIPOM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5 goto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0 goto ms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0 go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goto r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ME T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ms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sqz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TIM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TBBS\RUN\BAD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TBBS\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bbs\absmod\save\zipdbf.bat    ***Zipping the fil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obo\robocomm (agenda) (script.rs)   ***Sending the fil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tbbs\absmod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*.*   ***Erase or Archive here. You must remove old dbf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r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BBS 2.2 Remote Host:  Hangup to restart 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Example of a nightly send: (using Copyit/2 and ROBOCOMM Event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et-up a ghost event in CEDIT to call the ABSCI2.TP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night. (12:05am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lter the Batch file SEND.BAT to your pathwa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avorite method of delivery. (comm package)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                [Where C: = Shared drive TBBS resi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\TBBS\ABSMOD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PDBF.BAT         *ZIP the days trans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                [Where C: = Shared drive Robocomm resi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\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BOCOMM (AGENDA) (SCRIPT)  *send the days ZIPPED trans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\TBBS\ABSMOD\SAVE  [Delete the sent tranaction fil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*.*             can not be sent as dupl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 Please Refer to your Interchange Documentation for i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NOTE ABOUT INTERCHANG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nge Script Creation is controlled by the Sysop Utility: ICHG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nter your login firstname, login last name,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to your ABS upload site.  Please contact ABS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ere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NOTE ABOUT ARCHIVING &amp; REPORTIN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Transaction files are the user's responsibility to delete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DBF files *Will* become numerous in the SAVE subDir!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m after sending them or devise a way to arch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IPAY has a very simple Built in Reporting log.  It is not very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limited information on a a days Transactions: Totals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ppended to Every time the Module cleans up for the da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comes too large feel free to delete it.  It will be re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IPAY v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NOTE ABOUT SEND TIM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database is closed out on midnight (12 p.m.)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action send can begin *AFTER* midnight, but not *BEFORE* !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file is sent before midnight you risk the possib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duplica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you should schedule you se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-   Mondays transactions are sen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u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iteSoft sends their transactions at 1 a.m. the follow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TART-UP REQUIREMENTS: Getting a Keyfil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DEMO version only.  It is fully opera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a keyfile in the program root directory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for GSIPAY v1.6 through American Bank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97 2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ceville, FL 325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 904-729-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X 904-729-2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keyfile can be obtained from GraniteSoft BBS **AFTER** you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ed an account with American Banking Systems and been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rchants number by ABS.  Merchant numbers must be confi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file can be generated.  SEE: SYSOPABS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ctivating a AB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. Call ABS &amp; start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. Tell ABS you want to use GSIPAY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Granit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. Recieve your 5-digit Mercha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. Call 913-776-8727 or 913-776-2131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 a key at the Granite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EGAL-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tected by both United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 copyright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of this software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that the original contents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Disk duplicators, CD-ROM distributors,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perators are granted the option to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for providing a copy of this software if it i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urchaser that the fee does not entitl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copy of this software, however, mus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a book, except that you may copy it on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and you may make archival copies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e purpose of backing up our software and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aying "just like a book" GraniteSoft, Inc.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so long as there is NO POSSIBILITY of it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ocation while it is being used at another or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by more than one user at one location. 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be read by two different people in two different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neither can the software be us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in two different places at the same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ng GraniteSoft, Inc.'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lletin Board System is considered to be a single user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need to register a copy of this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EGAL-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iteSoft, Inc. hereby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 Information in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change without notice and does no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ment on the part of GraniteSoft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iteSoft, Inc.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data or any other reason.  In no event shall Granite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the license to use this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the claim.  The person using this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installing or using this softwa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help you as much as possible.  Many prob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 easily through a brief email or f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us via email by calling our BB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ing us a message.  The telephone number for our BB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, we welcome your suggestions and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URC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this product is availab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for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can only be used to customize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and can not under any circumstance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 similar product.  If an organization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their own version and run it on severa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, the source code only needs to be purchas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single user license.  A license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can be purchased for the standard pri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RAPS &amp; TRICK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TBBS feature of the Registered Version of GSIPAY utilizes all DO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commands.  TYPE commands that involve menu navigatio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's are one way only.  The user will not be returned to the GSIPA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DOTBBS in the eSoft TD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YPE commands will return the user to the payme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IPAY module without execption.  This leaves a lot of flexibilit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 Configure one line with Hotkey [1] and DOTBB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Display file) OPTDATA "c:\tbbs\file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ULT:   Filename.ext is displayed per the TYPE 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ter viewing the user is returned to the GSI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ule at the payment information instru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esktop &amp;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e line with Hotkey [1] and a DOTBBS TYPE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 a small TDBS TPG that completes a TYPE 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nce TYPE 200's are non-returnable..the TPYE 1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upoun exit the system is returned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iting ABSMO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 TP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LEC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TBBS TYPE 1 OPTDATA "C:\TBBS\MENU\WAIT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PPENDIX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B color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a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  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 G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  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INTENSITY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