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/4GW Protected Mode Run-time 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ational Systems, Inc.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in use today are already using DOS/4G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GIGO, GoldEd, BlueWave, Doom,   More are sure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popularity quickl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 version is only for use by prog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com C/C++ 32-bit compilers.  This archive is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as to eliminate the need to bundle it with eve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.  It's a b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is not authorized or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it is merely provided as a common referece for the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how to configure it's memory usage, as well a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anager.  (Yes, this DOS extender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rec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DOS/4GW"     (Watcom C/C++32 User's Guide Chapter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MM"                     (Watcom C/C++32 User's Guide Chapt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DOS/4GW"     (Watcom C/C++32 User's Guide Chapter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explains how to use the DOS4G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 the banner that is displayed by DOS/4GW at startup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how to use the DOS16M envirnonment variable to s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mode setting, if neccesary, and to specify the rang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 which DOS/4GW will operate.  DOS/4GW is based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' DOS/16M 16-bit Protected-Mode support; hence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na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THE DOS/4GW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ner that is displayed by DOS/4GW at startup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sert a space between the DOS4G and the equal sign. 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WITCH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DOS/4GW programs can detect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unning and automatically choos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o-protected moe switch technique.  For the few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setting does not work we provide the DOS16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which override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wtich mode settings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16M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sert a space between the DOS16M and the equal sign.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equal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below lists the machines and the settings you would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Many settings have mnemomics,  listed in the column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" that you can use instead of the number.  Setting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the DOS16M variable have the notation _req'd_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.  Settings you may use are marked _option_, and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 set are marked _auto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Machine         Setting Alt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386/486 w/DPMI  0       None    Set automatically if DPMI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'd NEC 98-series   1       9801    Must be set for NEC 98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PS/2            2       None    Set automatically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386/486         3       386     Set automatically for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386             INBOURD None    386 with Intel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'd Fujitsu FMR-70  5       None    Must be set for Fujitsu FMR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386/486 w/VCPI  11      None    Set automatically if VCP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'd Hitachi B32     14      None    Must be set for Hitachi B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'd OKI if800       15      None    Must be set for OKI i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BM PS/55       16      None    May be needed for some PS/5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cedure shows you how to test the switch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you have one of machines listed below, set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teh value shown for that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range of extended memory.  For example,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NEC 98-series, set DOS16M=1 @2M-4M.  See the section,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Memory Usage" later in this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setting the memo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98-series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jitsu FMR 60,70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achi B32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I if800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DOS/4GW applications, check the swi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by following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 PMINFO and note the switch setting reported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.  (PMINFO, which reports on th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available to your programs, is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hapeter, "Utilit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MINFO runs, the setting is us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you changed the switch setting, add the new set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MFINFO will run successfully on 286 machin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pplication does not run, and PMINFO does, check the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on the fir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(and encouraged) to distribute PM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.  You may also include a copy of this se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CONTROL OF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etting the switch mode as described above, the DOS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enables you to specify which por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DOS/4GW will use.  The variable also allows you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to search for extra memory and use i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RANGE OF EXTENDED 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you don't need to specify a range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16M variable.  You must use the variable,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are running on a Fujitsu FMR-series, NEC 98-series,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800-series, or Hitachi B-serie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have older programs that use extended memory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one of the standard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want to shell out of DOS/4GW to use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conditions applies to you,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16M= [switch_mode] [@start_address] [-end_address] [: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ntax shown above, start_address, end_address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numbers, expressed in decimal or hexadecimal (he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prefix).  The number may end with a K to indicate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n kilobytes, or an M to indicate megabytes.  If no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, the address or size is assumed to be in kilobytes.  IF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a range are specified, the more restrictiv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flexible strategy is to specify only a siz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with other software that does no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for indicating its use of extended memor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start before DOS/4GW, you will ne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memory used by the other programs and specify a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ignores specifications  (or parts of specification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other information about extended memory us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examples of memory usag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1 @2m-4m      Mode 1, for NEC 98-series machine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memory between 2.0 and 4.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:1M           Use the last megabyte of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s much available limited to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@2m           Use any extended memory available above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@0-5m         Use any availaable extended memory fro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ally 1.0) to 5.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OS16M=:0            Use n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fault condition DOS/4GW applications take a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otherwise in use.  Multiple DOS/4GW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simultaneously will share the reserved rang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Any non-DOS/4GW programs started while DOS/4G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will find that extended memory above the start of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s unavailable, so they may not be able to run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.  There will be a conflict only if the othe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BIOS configuration call (Interrupt 15H function 88H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private pool of extended memory for your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use the PRIVATXM program, described in the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ti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emory allocation stragegy is to use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nd overflow into DOS (low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CPI or DPMI environment, the start_address and en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not meaningful.  DOS/4GW memory under these prot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located according to specific addresses because VC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automatically prevent address conflicts betwe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You may specify a size for memory manged by VCPI or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S/4GW will not necessarily allocate this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available extended memory address, as it doe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under other prot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chines contain extra non-extended, non-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low 16MB.  When DOS/4GW runs on a Compaq 386, i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is memory because the memory is allocat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tocal, which DOS/4GW follows.  Other machin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al for allocating this memory.  To use the extra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on these machines, set DOS16M with the 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16M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+ option causes DOS/4GW to search for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FA0000 to FFFFFF and determine whether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ble.  DOS/4GW does this by writing into the extra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what it has written.  In some cases, this memory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S or BIOS usage, or for other system uses.  If DOS/4G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that is mapped this way, nad is not marked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into that memory.  This will cause a crash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other effe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16M environment variable sets certian runtime o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/4GW programs running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environment variabl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OS16M=[switch_mode_settings] ^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command line editing TSR's, such as CED, use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^) as a delimiter.  If you want to set DOS16M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hile one of these TSR's is redident, modify the TS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1 check A20 line -- This option forces DOS/4GW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 line is enabled before switching to protected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4GW switches to real mode, this option suspe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's execution until the A20 line is disabled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anager (such as HIMEM.SYS) is active.  If an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, your program's execution is suspended until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resotred to the state it had when the CPU was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.  Specify this option if you have a mach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4GW but is not truly AT-compatible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20 line, see the section, "Control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"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2 prevent initialization of VCPI -- By default, DOS/4GW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VCPI server an, if one is prsent, forces i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ful if your application does 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, is not a resident program, and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-based EMS simulator softaw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4 directly pass down keyboard status calls --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status requests are passed down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ly.  When disabled, pass-downs are limi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2 auxiliary processor does not become overloaded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10 restore only changed interrupts -- Normally, when a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, all interrupts are restored to the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t the time of program startup.  When you use this op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s changed by the DOS/4GW program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20 set new memory to 00 -- WhenDOS/4GW allocates a new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size of a segment, the memory is zero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you find bugs having to do with uninitializ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it to provide a consistent wor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programs were run earlier.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segment allocations or expansions that ar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/4GW kernel (with DOS function 48h or 4ah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memory allocated with a compiler's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40 set new memory to ff -- When DOS/4GW allocates a new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size of a segment, the memory is set to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This is helpful in making reproducible case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using uninitialized memory.  This option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llocations or expansions that are not m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4GW  kernel (with DOS function 48h or 4ah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memory allocated witha compiler's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80 new selector rotation -- When DOS/4GW allocates a new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ually looks for the first available (unused)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order starting with the highest selecto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 loaded.  When this option is set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search begins after the last selec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 This causes new selectors to rot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Use this option to find references to state sel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segments that have been cancell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DDRESS LIN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how DOS/4GW uses address line 20 (A2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related DOS16 environment settings.  It i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us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8086 and 8088 chips have 20-bit address spa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addressable memory location is one byte below 1M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address at 1MB or over, which would require a twent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to set, the address wraps back to zero.  Some parts of DO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wrap, so on the 286 and 386, the twenty-first addres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 To address extended memory, DOS/4GW enables the twent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it (the A20 line).  The A20 line must be enabled fo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n protected mode, but it may be either enabled o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when DOS/4GW returns to real mode, it disabled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Some software depends on the line being enabled. 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most common software in this class, the XM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HIMEM.SYS) and enables the A20 line when it returns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f an XMS manager is present.  For other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20 line to be enabled, use the A20 option.  The A20 o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restore the A20 line to the setting it had whe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to protected mode.  Set the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16M=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more than one option on the command line,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16M variable also lets you specify the length of delay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/4GW instruction to change the status of the A20 line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/4GW operation.  By default, this delay is 1 loop instruc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/4GW is running on a 386 machine.  In some cases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longer dleay for a machine that will run DOS/4GW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ly AT-compatible.  To change the delay, set DO616M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oop instructions, preced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16M=,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MM"                     (Watcom C/C++32 User's Guide Chapter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rtual Memory Manager (VMM) uses a swap file on disk to au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.  With VMM you can use more memory than your machine actually h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AM is not sufficient, part of your program is swapped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file until it is needed again.  The combination of the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ailable RAM is th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rogram can use VMM is you set the DOS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4GVM, as follows.  To set the DOS4GVM environment variab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4GVM= [option#value] [option#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#" is used with options that take values since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will not accep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t DOS4GVM equal to 1, the default parameters are us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parameters control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MEM            The minimum amount of RAM managed by VM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MEM            The maximum amount of RAM managed by VM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PMIN           The minimum or initial size of the swap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option is not used, the size of the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based on VIRTUALSIZ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INC           The size by which a swap fil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PNAME          The swap file name.  The defaul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DOS4GVM.SWP".  By default the file is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y of the current drive. 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lete path name if you want to kleep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SWAP        Whether the swap file is deleted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its.  By default the file is not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startup is quicker if the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SIZE       The size of the virtual memory spac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