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1stReader 1.11 and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ed into the Public Domain by Spar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Get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ame is a small program that works with the 1st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I (Applications Program Interface) and its sol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take the name of the author of the curren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 it to your address list in 1stRead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$$1502.LST) is accessed from the "Save 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y pressing the F8 key when the cursor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" entry field.  You can then select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you wish to address from this pulldow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Ge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unzip GETNAME.ZIP into your \1ST 1stRead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Ge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reading a message from a user and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at user's name to your 1stReader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the SHIFT and the F4 key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see GetName steal the user's name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"Sparky's Machine" at (615) 230-8822 fo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rogra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