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OD WARS 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at your own risk.  The author of this program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may happen to your computer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ocial life by use of this program.  Many hours have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this game and to the best of my knowledge it should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n any way.  However, if it should act in an unexpected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not be responsible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 It is illegal to modify and of the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ars.  Anyone who does will be procsecuted for violat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Wars is shareware.  You may (and are encouraged)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it's original form.  You may not modify any of th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out Food Wars for a reasonable period of time. 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register it with the author.  If you do no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, then you must delete the file.  See the end of this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registering Food W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s should have been included with the package you g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     -   You are reading that now!  Setu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.DOC    -   Instructions on how to play Food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.DOC   -   Instructions on upgrading to 2.0 from 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   -   This tells you what change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 -   Print this out and mail it i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e in order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ood Wars package should have come with the follow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INFO.DAT                TEACH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DAT               BAB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STER.DAT                CONVE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ESTLE.DAT                TOD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S.DAT                1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WARS.CTL                  LOCK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above files are missing then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ckage should have also come with a ton of ansi files.  Sysop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ted to alter the ansi files.. in general that is a bad idea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s will have to be exactly the same in order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over them to display correctly.  I do not recommend al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, make a backup of your game and alter the backup, the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locally to see if it worked out OK.  Again, altering the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arding from a previous version, please se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EADE.DOC for instructions.  The rest of this file assumes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do is create a directory for Food Wars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od Wars files into that directory.  If you are running WildC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irectory path might be C:\WILDCAT\WCWORK\NODE1\F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ll the files in their own directory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RS.CTL to suit your system.  This config file contain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inside of it in the form of comments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If you have VGA/EGA graphics capabilit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SETUP.EXE to alter your CTL file for you.  When DDSETUP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CTL file, type in FWARS.CTL.  The rest of the D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self-explainatory.  If you do not have VGA/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then use a text editor to edit FWAR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create a batch file to run Food Wars.  Using WildC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gain, your batch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WCWORK\NODE1\F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ARS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yyy   -  This specifies the complete path to your us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x     -  (x is 1..9) This specifies which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    -  (x is 1..4) Specifies com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-  This tells Food Wars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-  If your system has over 1 MEG of memory, this tells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EMS memory.  This might help speed things up and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xxxx -  Tells the door to lock the baud rate at a speed of x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    -  Specifies which .CTL file to use if you are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CTL files.  (See multi-line setup below.)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2 would tell Food Wars to use FWARS2.CTL.  If you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, Food Wars will use FWARS.CTL as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-  Tells the game to not display on the local si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up the game a little under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-  Flags network present even though one isn't detec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ful under some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 it.  Modify your BBS to include Foo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s section and it is ready to go.  If you do not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lease refer to your BBS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Wars is NOT, I repeat, NOT a multi-node game.  Perhap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interest I will make it one in the future, but right now it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rrible death if two players try to enter at the same tim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BBS check to see if the door is in use by another no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 user to enter.  In WildCat you can do this in MAKEWILD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ot of you out there who run boards that can not check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in use on another node, then let me know and I will ad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the game.  I am assuming other systems can check as WildC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 :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method of setup, you must modify all the batch file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BBS nodes, and include the following line in each of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NNODEID = x   (substitute x for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o all of your node startup batch files.  Now when you c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you can use that variable you defined 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ARS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DOS encounters the %WCNODEID% it will substitut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et it to in the batch file.  Another method would b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 file into the FWARS directory, and set the patch s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: MULTIPLE .CT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of setting up Food Wars on a multi-node system is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CTL file.  You will notice that the control fil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comport and IRQ.  To use this method create a .CTL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naming them so that the numbers match the node numb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RS2.CTL would be for node 2, FWARS1.CTL fir node 1, etc.  Once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iles ready, add the /Mx switch to your batch file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ars.  For instance, when calling Food Wars from node 3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ILDCAT\WCWORK\NODE1\F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RS /PC:\WILDCAT\WCWORK\NODE3 /N3 /M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is door is crippled.  It will not, however, expir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is game up and go away knowing the game will continu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until you decide to register or delete the game.  As a Sysop, I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elete games that expire.  I kept all that in mind when deci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ncentive should be.  You should be able to deci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this door in about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are the features you get when you regi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r name will show up on the title screen as the registered ow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BS name will also be displayed on the title screen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Underground will be active.  The Underground is a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ret store that the players can find and buy special items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erground sells better weapons, armor, and equipment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Food Wars a lot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When a player exits the "Please Register" display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"Food Warrior Hall of Fame".  Sinc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be won, the Hall of Fame is only a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Players can fight all 40 monsters.  In the un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will only be able to see about 1/4 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The last feature is the ability to proceed past level 6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version if a player tries to go past level 6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y will show up and beat him up.  Registration will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ed all the way to level 42 where they can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wins the game, the game will not reset.  Instea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get their name listed on the Hall of Fame, and his/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back to level 1.  This way everyone can play at thei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etely reset the game you will have to delet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 the game from your original 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problems getting Food Wars to run then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to get in touch with me.  So far with version on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 reported problems.  One thing you can try...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ng wierd you might try using a fossil driver.  Some 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ke the internal comm routines.  If you are getting an ERROR 2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program can't find a data file it is looking for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make sure all the data files listed in the start of this doc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War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at this time, is set to a limit of 250 players at on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es to be a problem on your system then I suggest runn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.  The game will automatically weed out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 Wars will automatically run the daily maitenance with the fir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.  No need to worry, it takes care of itself.  If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ece manually for some reason, edit the file MISC.DA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ys date.  Set the day back one, then run Food War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do this, but I just felt you should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editor will allow you to edit MOST of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players in your game.  I have plans to create mor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, such as a map editor and a monster editor.  I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for 2.0 but time wa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OO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ood Wars just fill out REGISTER.FRM and mail it with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ecks and money orders must be made out to MICHAEL RUSS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can call my BBS instead and use your VISA/MC/AMEX/JBC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Wars.  You can elect to have the code sent to you in the mai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my BBS and I will have the code waiting for you online.  Either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BBS option, make sure you include a password to use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account ready for you when you call.  If you are regis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 online, please keep in mind your code should be read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urs of your order, except on rare occasions (like I'm on vacat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might take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support, you can get it through my BBS.  I have full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releasing new versions of Food Wars and will suppo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can.  Of course, the more interest shown in the game b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rest I will have in the game.  If you need support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VOLTAG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6) 758-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 -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thanks for giving Food Wars a try.  I hope you like it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mail on the MSI HQ BBS.. my internet account there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.RUSSO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the following... I would not have been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out thei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 and DDSetup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Original Doordriver Autho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