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bull Bulletin Maker for Fastvote 3.5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ASTBULL.EXE in your Fastvot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batch file that calls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line just after the line that calls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OGRAM CONFIGFILE BULLETIN COLOR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FASTBULL FASTVOTE.CFG C:\GAMES\BLT21 C:\GAMES\BLT2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will read fastvote.cfg and write out BLT2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21G for the ansi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Your fastvote.cfg file must have the number of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8 or this program will not work, text after the last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If it can not locate the VTE file for that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not been created yet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E file is not created in fastvote until someone vot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To get rid of the error, vote on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utput files by using path or drive\p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bull.exe file must be in your doo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from your door directory, if the do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urrent directory it will not be able to find your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ads your fastvote config file the bulletin mak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. It also runs very fast and can be added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e and run each time someone opens the door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daily event if you per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all file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fast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ote fastvote.cfg /p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ull fastvote.cfg c:\games\blt21 c:\games\blt2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updated to handle the new ! manditory boot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I require no regist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Please support the Author's door by registering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ote and CollisionWare are trademarks of Collisionwar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bull support contact: Joe Reeves   The Midnite Rider   703-591-5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