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GUIDELINES (excerpted from FASTVO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product, they are requir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Under this premise, the distribution zipfile pack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y be distributed freely PROVIDING NO FILE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ALL FILES ARE INCLUDED, AND THE FIRST FIVE (5)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RE "FVOTE." For a list of the files originally in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file, please view the "FILES INCLUDED" section in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!.COM. Any files received exclusively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distribution houses wishing to distribute FastV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library may not charge a fee exceeding $5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FastVote is contained and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 Communications before adding the produc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registering FastVote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included in the distribution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