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PBLT v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Mail Traffic Bulletin Generator for FidoPC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 George Silbers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 S E R S   M A N U A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 i                                                       FPBlt v2.1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ion Arch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following files should have been included in the archive contain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program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PBLT    EXE - The FPBlt Utility Progra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PBLT    INI - A sample Configuration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PBLT    DOC - This file: The User's Manu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NVTTO21 ZIP - FPBlt v2.0 to v2.1 conver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VISION INF - List of changes made to FPBl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DERING FRM - Generic Order For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FTWARE LST - Other programs I have writt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_ID  DIZ - Description file Bulletin Boa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any of these files are missing, then you may not have an origina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 of the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PBlt is being released as Shareware.  You may distribute the progra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reely, as long as you do not alter the program in any way (th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cludes disassembly, and reverse engineering).  It would also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greatly appreciated if you distributed the archive unchanged.  That is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taining all of the files listed at the start of this docume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cense and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are authorized to use FPBlt for a thirty (30) day period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purpose of evaluation.  If you like the program and choose to us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t after this period, you are required to register your copy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gistered owners of FPBlt will receive a Key Code that will enab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dditional features that have been, and will be added in the future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addition, registered users are entitled to receive a discount whe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gistering any other software I author(ed).  Finally, you'll also hav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satisfaction of knowing that you're helping to support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vailability of inexpensive software.  At $25 (US), that isn't ask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 too much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course, if you believe FPBlt to be worth more than $25, I won'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op you from sending in a higher amount! &lt;grin&gt;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lease make your check payable to GEORGE SILBERSTERN, and mail it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following address: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George Silberster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1 Makefield Road  #E-18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orrisville, Pa  190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PBlt v2.1                                                      Page ii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ing the Auth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you need to get in touch with me directly, you may call my system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ETRef BBS at 215/736-1889.  You can connect to the BBS at speeds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300-28800 Bps (US Robotics V.Fast).  Once your account has bee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alidated (done online), you will be able to leave me a message.  I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have access to Fidonet, you can send a Netmail message to me 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:273/214.  If you have a problem running FPBlt, please be specific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bout it in your message and leave a means to contact you.  I will ge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touch just as soon as I'm able to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you call my BBS and wish to find the latest release of this, or an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ther software I have written for public release, they can be found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 Area #1, "SOFTWARE AUTHORED BY THE SYSOP", off the Main Boar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you have access to a FidoNet site, you can always File Request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gram from 1:273/214.  A complete list of files available online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ways available using the Magic Name, FI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 iii                                                     FPBlt v2.1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rranty and Copyright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author of this program shall not be held responsibl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r accountable, under any circumstance, for the behavi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r performance of the program.  Furthermore, neither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uthor, or any party given permission to distribute th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gram, shall be held liable or responsible for damage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curred, including the incidental or consequential los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f data, equipment or income, that may result from usag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r inability to use this program.  This also implies an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ata rendered inaccurate, and/or loss sustained by thir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ties.  These terms apply in all cases and situation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en if the author has been advised of the possibiliti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such damages, or for any claims by any other par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l the programs, products, and features thereof, that are mentioned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documentation, are copyrighted and/or trademarked by thei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spective owners and authors.  Please refer to the documentation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ach product to determine the actual copyright and/or trademark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wner(s).  Errors, or omissions are uninten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 of Appreci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special "Thank You" goes to the following SysOps for being among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to register FPBlt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ohn Stewart, The Lunatic Fringe BBS (1:124/2113)          214/235-528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ll Athineos, InFiNiTe SoLiTuDe BBS (1:2619/156)          516/829-480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ank Gaude (�), High Sierra Online  (1:203/888)           916/577-40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n Patrick, Shareware Depot BBS     (1:157/561)           216/886-23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PBlt v2.1                                                      Page iv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ut the Auth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George Silberstern was born and raised in Quito, Ecuador (Sout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merica).  He took a passing interest in Computer Science while in Hig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chool.  Computers became his hobby (ie. vice) while in College, whe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e majored in Communications and Foreign Languages, and during h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reshman year, in 1984, discovered Telecomputing and started his firs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BS.  George has also taught himself several Computer programm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anguages.  In 1987, George began consulting on a freelance basis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imarily developing custom database applications using Clipp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1990, he started NETRef BBS, in order to provide product support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is clients, and as a place where users can obtain help with hardwa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software problems.  In 1991, NETRef BBS became a member of FidoNet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shortly thereafter became the first United States support sit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 FidoPCB, a Fido to PCBoard Message format converter originating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urop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 v                                                       FPBlt v2.1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have also written a number of other programs which can be found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ulletin Boards around the world.  They have all been released a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Shareware or Freeware.  A list of these is included separatel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ong with descriptions and other information.  These files ar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estable (FREQ) via Fidonet, and also found in File Area 1 (Soft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hored by the SysOp) on NETRef BB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PBlt v2.1                                                       Page 2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] - Introduction to FPB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PBlt is a utility designed for use in conjunction with the FidoPCB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il Tosser written by Matjaz Koce, and PCBoard v14.5 or later. 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tion, FPBlt will work with Russell Frey's PowerBBS v3.2 and la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t is meant to provide the user with the means of creating an activit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traffic) summary that can be presented to BBS callers, a function no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 from within FidoPCB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program is very easy to set up and run, as preparation consists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diting the Configuration file, including the Bulletin file declarati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your Bulletin Board's Configuration file, and adding it to you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iler batch files.  In short, reading this Users Manual is a mo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volved than getting FPBlt up and running.  But don't take that as a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xcuse not to read this thoroughly at least once..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PBlt was originally written with Microsoft QuickBasic v4.5, but due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limitations of that environment, the code has been ported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/Clipper.  This version of FPBlt was written with the Summer '87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lease of this compiler.  Basic runtime information is obtained fro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nfiguration file, and the rest is gathered from both the BB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FidoPCB Configuratio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E: FPBlt will definitely not work with releases of PCBoard prior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14.5 or releases of PowerBBS prior to v3.2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                                                           FPBlt v2.1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I] - Release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PBlt is being released as Shareware.  In its unregistered format,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gram has the same functional capabilities as its register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unterpart, but there are a few behavioral differences between them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te simply, the unregistered version of FPBlt will sound a brief ale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never it runs, for as long as you use an unregistered version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doPCB and/or FPBlt (it is short, really).  In addition, bulletin col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nnot be customized as long as FPBlt remains unregistered.  Lastly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all Message Areas will be processed by FPBlt, only the first twen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20) areas will be posted for as long as the program remains unregiste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gistered version of FPBlt eliminates the aforementioned alert (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g as FidoPCB is also registered), and will post all configured area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gistration also entitles you to future upgrades of FPBlt, with all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ts features enabled, because any features that may be added down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ine will not be accessible to unregistered users.  But enough wit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hoopla!  A registered version of FPBlt can be yours for a me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25.00 (US).  Yes, you read correctly:  Twenty five US Dollars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're the proud owner of a copy of FPBlt for lif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PBlt v2.1                                                       Page 4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II] - Installing FPB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E: Please be aware that this manual will assume you are us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CBoard v15.0 or later.  If you are still using v14.5, the PCBSetup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ptions might be labeled somewhat differently.  PowerBBS users, pleas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ad these instructions thoroughly and replace references to PCBoar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the PCBoard Setup utilities with their PowerBBS equivalents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) Requirements:  You need to be running either PCBoard v14.5 or late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owerBBS v3.2 or later, and also FidoPCB v1.4 or later.  You wil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lso need a Text File Editor such as QEdit, PCWrite, EDLIN (urgle)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r similar.  Finally, you need to decide where the FPBlt files wil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e stored and run from (the directory containing FidoPCB should b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ine too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) Preparation (FPBlt):  Copy the FPBLT.EXE and FPBLT.INI files in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directory from which you will run FPBlt.  Next, with your Tex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ditor, edit the FPBLT.INI file.  It contains thirteen lines, a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llow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] Must be all zeroes (0) -sixteen in all- or conta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idation key provided by the auth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] Your Site Address (same as the ORIGIN line in FIDOPCB.CFG)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 xml:space="preserve">3] The name of your BBS or the name you want FPBlt to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play in the Traffic Summary bulletin (30 charac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mit -additional characters will be truncated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4] Bulletin Board Software being used.  PCBoard users should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dicate PCBOARD, PowerBBS users indicate POWERBB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] Location of the FidoPCB files (DO NOT ADD A TRAILING '\'!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] The full path and name of PCBOARD.D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] The full path and name of the Traffic bulletin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8] Column Header text color in the Summary Bulletin.  For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list of colors, please refer to the section titled,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Available Colors" later in this manual.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9] Area Name text color in the Summary Bulletin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10] Received Message counts color in the Summary Bulletin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11] Sent Message counts color in the Summary Bulletin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12] Activity Total counts color in the Summary Bulletin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13] Grand Total counts color in the Summary Bulletin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Enabled in the Registered version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) Preparation (Batch Files):  The only way to generate a Traffic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ummary bulletin, is to invoke FPBlt immediately after the executio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f FidoPCB.  Since there is more than one occasion or situatio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here FidoPCB may be executed, all that you must do is insert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tatement, FPBlt immediately following each line which invoke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idoPCB.  The most common place for this is in the 'Control' Batch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ile for your mailer, but if you run FidoPCB as part of your Events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s part of a BBS execution batch file (including Doors), you need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o this there too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 5                                                       FPBlt v2.1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Given the way FidoPCB runs, if you do not, you may loose vita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raffic information.  To produce the Traffic Summary bulletin, FPBl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ads the Transaction Statistics file (FIDOPCB.STA), which FidoPCB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ill create or overwrite every time it runs.  The only way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alvage that information then, is to be sure that FPBlt run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mediately after FidoPC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) Preparation (PCBoard):  In order to make the bulletin generated b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PBlt available to BBS callers, you need to load PCBSetup (PowerBB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sers, please refer to your Software documentation for instruction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n completing these procedures).  Choose option I (Main Boar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nfiguration), or option J (Conferences).  Should you opt to mak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PBLt available from within a Conference, you will have to selec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desired ent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nce you are at the first Conference Setup screen, highlight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"Bulletin Menu Listing" option and press &lt;F2&gt; to add the FPBl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ulletin to the ASCII menu screen.  After saving, repeat the proces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r the Graphical version and again for the RIP version (if you us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r both of the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ext, select the "Bulletin Path/Name List File" option, and pres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&lt;F2&gt; to edit it.  Add the path and name of the Traffic bulletin fil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hich you specified on line 11 of the FPBLT.INI file.  Press &lt;Esc&gt;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exit the Path Editor, and save the chang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you are making the bulletin available in additional Conferences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d each Conference has its own, independent Bulletins list, repea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process for each Conference.  Unless you wish to get re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ancy, this will complete the installation and Setup procedures f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PB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CBoard v15.0 allows the SysOp to do all sort of nifty tricks, such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s Conference Introduction Bulletins, etc.  You are always free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erge the bulletin file into one more of these features, but sinc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re are so many possibilities, they will not be discussed in th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anual.  However, if you can come up with a unique implementation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lease contact the author with the specifics.  If it is consider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thwhile, they will be included in the manua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PBlt v2.1                                                       Page 6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V] - How it all wo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PBlt is very quick and straightforward.  For the technically minded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's how the program wor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first thing FPBlt does is read the Configuration file, from whic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t extracts information needed in order for the program to work.  I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n reads FIDOPCB.CNF in order to extract the Area Names.  Next,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atabase is created for these, if it doesn't exist.  If it does, bu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as less areas than FIDOPCB.CNF, the extras are append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nce this is done, a check is made to see if there was a rollover 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calendar.  If this took place since the last run, then FPBlt wi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cycle the daily, monthly and/or yearly statistics, based on which ha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hanged.  The recycle process adds the daily totals to the month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unts, resetting the daily counts to zero.  The same is done to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onthly and yearly totals, as necessary.  In the case of the year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tals, these are simply reset to zero, so that the year starts ou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th a clean slat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t this point FPBlt has completed its housekeeping and is ready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erge the results from the last run of FidoPCB.  It does this b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ading the Statistical file, FIDOPCB.STA, in which FidoPCB stores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ost recent activity.  If there was no activity or an error, the fi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s smaller than the 300 byte header, and in this case, FPBlt shut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ow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any activity was recorded, then the message areas and thei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spective In/Out transactions will be extracted.  The areas are the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tched against both of the previously loaded tables, and the count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dded to the daily statistics.  Once the statistics have been updated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y are written back to the databas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nce the database has been updated, FPBlt proceeds with the creation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Traffic Summary bulletin.  A portion of the text contained in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ulletin file is matched against FIDOPCB.CFG, and then the bullet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le is constructed in earnest.  The daily, monthly, yearly and tota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unts for each area are read from the database.  The grand totals a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lculated on the fly.  If the program is operating in "Unregistered"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ode, FPBlt will only write the first twenty areas to the Bullet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fter generating the bulletin, FPBlt erases the FidoPCB Statistica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le in order to avoid duplicate readings of the same run of FidoPCB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then shuts down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 7                                                       FPBlt v2.1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] - 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an error condition arises while running FPBlt, the program will hal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th an error message.  Nearly all of the error messages observe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llowing format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PBlt vx.xx � Mail Traffic Bulletin Generator for FidoPC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[ppp(###)] - ttt &lt;descriptor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Halt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re ppp is the portion of the program causing the error, ### is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xact location, and ttt is the type of error.  The &lt;descriptor&gt; is a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dditional definition for the error, but only appears in certa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ircumstanc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the error condition is caused by a file/path error, the follow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may be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PBlt vx.xx � Mail Traffic Bulletin Generator for FidoPC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nn [&lt;filename&gt;]  - Program Halt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nn is a DOS Error number (consult your manual for a descri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se error numbers), and &lt;filename&gt; is the file that caused 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PBlt v2.1                                                       Page 8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following charts contain the numeric values which correspond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PBlt's internal color table.  Choose the color combinations you desi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use in the bulletin created by FPBlt and insert them on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propriate line in the FPBLT.INI configuration file.  NOTE: Custo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lors are only available when FPBlt operates in Registered mode,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gnored in unregistered mod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ow Intensity Color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CODE  BACKGRND  FOREGROUND � CODE  BACKGRND  FOREGROUND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jc w:val="left"/>
        <w:rPr/>
      </w:pPr>
      <w:r>
        <w:rPr/>
        <w:t xml:space="preserve">          �   </w:t>
      </w:r>
      <w:r>
        <w:rPr/>
        <w:t>1   Black     Black      �  33   Blue      Black      �</w:t>
      </w:r>
    </w:p>
    <w:p>
      <w:pPr>
        <w:pStyle w:val="PreformattedText"/>
        <w:bidi w:val="0"/>
        <w:jc w:val="left"/>
        <w:rPr/>
      </w:pPr>
      <w:r>
        <w:rPr/>
        <w:t xml:space="preserve">          �   </w:t>
      </w:r>
      <w:r>
        <w:rPr/>
        <w:t>2   Black     Red        �  34   Blue      Red        �</w:t>
      </w:r>
    </w:p>
    <w:p>
      <w:pPr>
        <w:pStyle w:val="PreformattedText"/>
        <w:bidi w:val="0"/>
        <w:jc w:val="left"/>
        <w:rPr/>
      </w:pPr>
      <w:r>
        <w:rPr/>
        <w:t xml:space="preserve">          �   </w:t>
      </w:r>
      <w:r>
        <w:rPr/>
        <w:t>3   Black     Green      �  35   Blue      Green      �</w:t>
      </w:r>
    </w:p>
    <w:p>
      <w:pPr>
        <w:pStyle w:val="PreformattedText"/>
        <w:bidi w:val="0"/>
        <w:jc w:val="left"/>
        <w:rPr/>
      </w:pPr>
      <w:r>
        <w:rPr/>
        <w:t xml:space="preserve">          �   </w:t>
      </w:r>
      <w:r>
        <w:rPr/>
        <w:t>4   Black     Brown      �  36   Blue      Brown      �</w:t>
      </w:r>
    </w:p>
    <w:p>
      <w:pPr>
        <w:pStyle w:val="PreformattedText"/>
        <w:bidi w:val="0"/>
        <w:jc w:val="left"/>
        <w:rPr/>
      </w:pPr>
      <w:r>
        <w:rPr/>
        <w:t xml:space="preserve">          �   </w:t>
      </w:r>
      <w:r>
        <w:rPr/>
        <w:t>5   Black     Blue       �  37   Blue      Blue       �</w:t>
      </w:r>
    </w:p>
    <w:p>
      <w:pPr>
        <w:pStyle w:val="PreformattedText"/>
        <w:bidi w:val="0"/>
        <w:jc w:val="left"/>
        <w:rPr/>
      </w:pPr>
      <w:r>
        <w:rPr/>
        <w:t xml:space="preserve">          �   </w:t>
      </w:r>
      <w:r>
        <w:rPr/>
        <w:t>6   Black     Magenta    �  38   Blue      Magenta    �</w:t>
      </w:r>
    </w:p>
    <w:p>
      <w:pPr>
        <w:pStyle w:val="PreformattedText"/>
        <w:bidi w:val="0"/>
        <w:jc w:val="left"/>
        <w:rPr/>
      </w:pPr>
      <w:r>
        <w:rPr/>
        <w:t xml:space="preserve">          �   </w:t>
      </w:r>
      <w:r>
        <w:rPr/>
        <w:t>7   Black     Cyan       �  39   Blue      Cyan       �</w:t>
      </w:r>
    </w:p>
    <w:p>
      <w:pPr>
        <w:pStyle w:val="PreformattedText"/>
        <w:bidi w:val="0"/>
        <w:jc w:val="left"/>
        <w:rPr/>
      </w:pPr>
      <w:r>
        <w:rPr/>
        <w:t xml:space="preserve">          �   </w:t>
      </w:r>
      <w:r>
        <w:rPr/>
        <w:t>8   Black     Lt. Grey   �  40   Blue      Lt. Grey   �</w:t>
      </w:r>
    </w:p>
    <w:p>
      <w:pPr>
        <w:pStyle w:val="PreformattedText"/>
        <w:bidi w:val="0"/>
        <w:jc w:val="left"/>
        <w:rPr/>
      </w:pPr>
      <w:r>
        <w:rPr/>
        <w:t xml:space="preserve">          �   </w:t>
      </w:r>
      <w:r>
        <w:rPr/>
        <w:t>9   Red       Black      �  41   Magenta   Black      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10   Red       Red        �  42   Magenta   Red        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11   Red       Green      �  43   Magenta   Green      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12   Red       Brown      �  44   Magenta   Brown      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13   Red       Blue       �  45   Magenta   Blue       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14   Red       Magenta    �  46   Magenta   Magenta    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15   Red       Cyan       �  47   Magenta   Cyan       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16   Red       Lt. Grey   �  48   Magenta   Lt. Grey   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17   Green     Black      �  49   Cyan      Black      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18   Green     Red        �  50   Cyan      Red        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19   Green     Green      �  51   Cyan      Green      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20   Green     Brown      �  52   Cyan      Brown      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21   Green     Blue       �  53   Cyan      Blue       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22   Green     Magenta    �  54   Cyan      Magenta    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23   Green     Cyan       �  55   Cyan      Cyan       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24   Green     Lt. Grey   �  56   Cyan      Lt. Grey   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25   Brown     Black      �  57   Lt. Grey  Black      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26   Brown     Red        �  58   Lt. Grey  Red        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27   Brown     Green      �  59   Lt. Grey  Green      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28   Brown     Brown      �  60   Lt. Grey  Brown      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29   Brown     Blue       �  61   Lt. Grey  Blue       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30   Brown     Magenta    �  62   Lt. Grey  Magenta    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31   Brown     Cyan       �  63   Lt. Grey  Cyan       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32   Brown     Lt. Grey   �  64   Lt. Grey  Lt. Grey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 9                                                       FPBlt v2.1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High Intensity Color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CODE  BACKGRND  FOREGROUND � CODE  BACKGRND  FOREGROUND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65   Black     Dk. Grey   �  97   Blue      Dk. Grey   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66   Black     Lt. Red    �  98   Blue      Lt. Red    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67   Black     Lt. Green  �  99   Blue      Lt. Green  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68   Black     Yellow     � 100   Blue      Yellow     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69   Black     Lt. Blue   � 101   Blue      Lt. Blue   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70   Black     Violet     � 102   Blue      Violet     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71   Black     Lt. Cyan   � 103   Blue      Lt. Cyan   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72   Black     White      � 104   Blue      White      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73   Red       Dk. Grey   � 105   Magenta   Dk. Grey   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74   Red       Lt. Red    � 106   Magenta   Lt. Red    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75   Red       Lt. Green  � 107   Magenta   Lt. Green  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76   Red       Yellow     � 108   Magenta   Yellow     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77   Red       Lt. Blue   � 109   Magenta   Lt. Blue   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78   Red       Violet     � 110   Magenta   Violet     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79   Red       Lt. Cyan   � 111   Magenta   Lt. Cyan   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80   Red       White      � 112   Magenta   White      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81   Green     Dk. Grey   � 113   Cyan      Dk. Grey   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82   Green     Lt. Red    � 114   Cyan      Lt. Red    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83   Green     Lt. Green  � 115   Cyan      Lt. Green  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84   Green     Yellow     � 116   Cyan      Yellow     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85   Green     Lt. Blue   � 117   Cyan      Lt. Blue   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86   Green     Violet     � 118   Cyan      Violet     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87   Green     Lt. Cyan   � 119   Cyan      Lt. Cyan   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88   Green     White      � 120   Cyan      White      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89   Brown     Dk. Grey   � 121   Lt. Grey  Dk. Grey   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90   Brown     Lt. Red    � 122   Lt. Grey  Lt. Red    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91   Brown     Lt. Green  � 123   Lt. Grey  Lt. Green  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92   Brown     Yellow     � 124   Lt. Grey  Yellow     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93   Brown     Lt. Blue   � 125   Lt. Grey  Lt. Blue   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94   Brown     Violet     � 126   Lt. Grey  Violet     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95   Brown     Lt. Cyan   � 127   Lt. Grey  Lt. Cyan   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96   Brown     White      � 128   Lt. Grey  White 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PBlt v2.1                                                      Page 10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 NOTE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