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***  FixTic 1.1  1994 JAMI Soft Development, All Rights Reserved. 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Copyr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xTic and its documentation files are Copyright (C) JAMI Soft Development 199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archive may be freely redistributed, but only in totally unchanged sta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.e. no files can be added, deleted, modified etc. All copyright notic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nd its documentation must remain on their places. Also '.displaym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ther files, usually with 'wonderful' ANSI graphics, so obvious at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S's, cannot be ad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What is FixTic 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hatches files and you are a point, and uses Fustick, it 'forgets'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number, and what happens then is that your file ends up in the 'BAD'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xtTic is the sol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What does it do 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scans .tic-files and checks if they have the correct From-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How do you do ?  :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just type 'FixTic [path &amp; configname for Fustick]', I do not pass any argu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xTic uses Mail:Tick.cf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Sharewar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rogram is mailware! If you like it send us a e-mail to 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below.( or a be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Bugreports and sugges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send them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kael Nordlun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:205/604.3@fido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:162/400.3@amiga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kael@jkdata.adsp.sub.org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anne Karls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:205/604.0@fido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:162/4.0@amiga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n@jkdata.adsp.sub.or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 BB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A B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46 (0)923-111 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h 14400 baud V32 b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 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DO NOT TAKE ANY RESPONSIBILITIES IF THIS PROGRAM DESTROYS ANY IMPOR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UNIMPORTANT DATA. IT'S UP TO THE USER IF HE/SHE DECIDES TO RU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end of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