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: THE FILES WBETA2.DOC - WBETA5.DOC INCLUDES IMPORTANT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FFSYSOP.DOC ! FFSYSOP.DOC FILE WAS WRITTEN FOR FA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1 WIDEBETA! INFORMATION ABOUT ALL CHANGES MADE IN THE 0.02 -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BETA RELEASES CAN BE FOUND IN THE WBETA2.DOC - WBETA5.DOC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FSYSOP.DOC DOC. WILL BE UPDATED WHEN FASTFILE 1.0 IS RELEA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FILE FOR RA 0.03W� WIDEBETA 3           1994-03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astFile for RA WideBeta 3 !! Before you use this beta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f your RA FDB (RemoteAccess File Data Base). If you are using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Beta 2, just replace the EXE with the new FASTFILE.EX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olks, here is a new WideBeta for you to test ! Some seri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st- and download- security is now fixed and the Free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fantastic response we got after the WideBeta 2 release 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to Mike Ehlert at Pacific Coast Micro for helping us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 to RADIST and calling us many times for mail and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we, the other support sites here in Sweden and Mike receiv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70 filerequest of FastFile !! The response is very good and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ry hard to fix all functions that you guys wan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is now support and registration site for FastFile in the USA !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astFile now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upport echo for FastFile will soon be open. The name is FAS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ke for more information about this in the USA. The FASTFIL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be open at FastFile DC, 2:201/284 and Pacific Coas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1001. If you want this support echo on your BBS, post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01/284 in Sweden or 1:102/1001 in the USA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in Wide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s with the list- and download- securit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miga LHA-files view now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in Wide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eeFile support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ktions listed below is planed for FastFile for RA but not comp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e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lor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No ANSI, continue ?" question when starting FastFile if the user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i his RA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astArea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IF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ul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ssword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 to change betwen color/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figuration for the number of files on one page in the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ng filedescriptions in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ge numbers on group and area menus. Ex. "Page 1/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mments in the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ivate uploads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File Development Team - R.H. Creativ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&amp; Hak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