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of EZVerify(C)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, 1994 - Public beta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availabl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