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Hang'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 1993,1994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play a good game of HangMan huh?  Think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 dictionary?  Well, come give it a try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the HangMan's n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0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H.A??  Help file in ANSi and ASCII (edit to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LST   Words for E-Z Hang'n (over 21000 of 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IDX   Fast index file for EZHA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ile will be created the first time you run E-Z Hang'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HANG.DAT   Data file that contains the winn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Create a directory to hold all E-Z Hang'n files.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y of my other doors, you may us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-Z Hang'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-Z Hang'n files into the E-Z Hang'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H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HANG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-Z Hang'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1              &lt;-- means to use EZHANG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hang %1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-Z Hang'n locally, cd to the EZHANG dir and run EZ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HANG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is multinode playable!  No need to lockout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Z Hang'n has full file shareing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Z Hang'n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 errors will be trapped and saved in a file called EZHAN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, please check this file.  If it is a fil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you will be told what file is missing. 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, the code will be saved in this file, please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to help in loc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number of wor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per day default to 5 until E-Z Hang'n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:102/1313@fido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3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gas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-337-5349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6/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 12-04-93 First Public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12-09-93 Was not allowing user to quit after playing all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for the day, was wanting a Y/N respons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t now accepts ENTER as it is asking for.. ooops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08-20-94 Now supports locked baud rates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Hang'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distributio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21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HANG       EZHANG21.*     OnLine Hangman doorgame.  Suppor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31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_MGR       LW_MGR11.*     RemoteAccess 2.0x Menu, User, RA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nguage Editors and File Manag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me DOS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21.*     RemoteAccess 2.00 News/Bullet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FALL  A Tetris like doorgame for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CHAT  Multinode (up to 255) User Chat door.  Supports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added support for 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GIC  ANSi Magic is an OnLine ANSi Drawing and Viewing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most BBS softwares.  Allows your users to draw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Si online, view other users ANSi,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non-door utilitys are also available (mostly for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