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through sever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226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BBS_CARNIVAL, SHAREWRE, ECHO_REQ, FN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606)932-6662  (Psycho Hut II, RemoteAccess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.  I try to answer all of my mail as promptly as possi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full time student so that means it's not always as prompt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OW, I'm busy, but I take tech support messages seriously.  &lt;whe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