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CAN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n, Version 1.02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n is NOT a public domain program.  It is Copyright 1994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DoScan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Scan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ca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Do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oScan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DoSca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oScan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DoScan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