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LG_DIZ v.01  Marcus Johnso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DLG BBS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stu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accept no responsibility for any harm caused to you or your syste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program.  This version can be modified to suit your use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ask that you send me your modifi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age of FILE_ID.DIZ description files are becoming popular 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bs software packages out there.  Since there wasn't a built-in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LG I decided to write one.  I got the idea from a program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written for C-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does it do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a user uploads a file, DLG_DIZ checks the archive for a fi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_ID.DIZ.  If this file is found it will insert the text from i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's description editor so they can modify it or use it like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archivers does it work with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LG_DIZ currently only works with LHA, LZH, and DMS archives.  In my r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get this out, I decided that the other archivers could wait. 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ople still use ZOO and ARC and other's like that any mo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very simple.  Make a directory in your DOORS: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DLG_DIZ and put the files DLG_DIZ.rexx and Ports_DIZ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make the Ports_DIZ file with a text editor.  What it is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the available ports on your system.  There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rchive.  I could figure no other way to get the 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was logged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must have the following in your files installed on your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:L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:DMSDe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've included the file DMSDescript in the archive.  I have no idea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originated and I don't have an original archive of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one knows where to get it 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LGConfig/Batch/Upload1.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can cut out the following and make it into the Upload1.batc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key username/a,filename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bra "[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ket "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ngetaskpri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x Doors:DLG_DIZ/DLG_DIZ.rexx [username],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ext version will add support for ZIP, ZOO, ARC, and ARJ arch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pefully it will be written in C also.  I'm trying to convert it now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ill be my first C program and I am self-teaching it to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't expect mira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 &amp; Complaints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nd all suggestions, bugs, complaints or whatev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rcus John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.F.I.T. Amiga User's Group Support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513)-879-9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DO 1:110/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leave me mail in the DLG_Developers are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