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ops upgrading from DizIt v1.x should refer t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as v2.0 was a major rewrite of how DizIt processed fil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grading from v2.x should not need to do anything other th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.EXE's into your DizIt directory. You may want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ZCFG.EXE on each of your .CFG files, but this should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DizIt was written to aid sysops in adding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nto their upload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izIt will read the names of all files in a directory you indicat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2,500 files, and then quickly snoop through each file loo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a DESC.SDI file can be found. If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will do no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FILE_ID.DIZ and DESC.SDI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archived files. Based on my experiences, the major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re in these two formats and these two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almost all PCBoard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While DizIt will not search for the FILE_ID.DIZ and DESC.SDI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than .ZIP and .ARJ, it will quickly scan th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s to import. Great for importing .GIF, .EXE, .LHA, 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 DizIt configuration file, DizIt.CFG. Use the program D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ained with this archive to edit this file or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Directory containing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will skip to the next proces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s found, DizIt will extract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and then begin to ad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file directory indicated in the configuration fil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, DizIt will update your PCBoard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the current date of the upload,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w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ing for. It can save you hours of time i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locally, and your time saved should more th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QBBS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 Greatly increased number of files that could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. Previously I had set this to 25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several sysops have had reason to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 one time. DizIt now supports up to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s at one time (have only verif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400 records - I have nothing that has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ecked at once, nor the disc spa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It will trim extra spaces from the descrip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left padded with spaces. For exampl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This is a gre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is a grea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amped error routines to verify files/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file. If an error occu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is now shown explaining which file/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and then cleanly exit for you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file routine to allow any file exten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ile description from the text fil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w allows .EXE, .GIF, .TXT, .LHA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mported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will not be check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and will only have description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file. Only .ZIP and .ARJ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for the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DIZCFG.EXE, an editor for your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s. No more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ach time, DIZCFG.EXE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each lin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edit/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at DizIt would not properly operate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used to copy the files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ould result in files being lost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fine under MSDOS. What worked under DR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work under MSDOS - go figure. Changed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now handles either DOS ver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- If a file was marked as NONE in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rotuine would tr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return an error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 - Left in some debug code that resulted in bypas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routine. Result, if you improperly set up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as unable to report w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mproperly set. Error routin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- while I was in the code caugh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 as to how an error could b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heck for them as well. Let me know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unreported b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