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uxe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xe Chase is a BBS door created for any BBS that gener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files, or a wide range of other BBS-specific shell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INFO.DAT, etc.  It absolutely requires ANSI due to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  It features many levels of challenge, and a sysop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is very easy. The following examples should have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in a very short period of time. It is assum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ELUXE CH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CHASE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CHAS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3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ett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hens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 Sysop-defined difficul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 = Replace with on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OR.SYS                 &lt;- For ANY system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PCBOARD.SYS   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ALLINFO.BBS             &lt;- For Wildcat! system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DORINFOx.DEF             &lt;- For ANY system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SFDOORS.DAT              &lt;-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TRIBBS.SYS               &lt;-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xxx\CHAIN.TXT                &lt;-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itute the correct path for the above 'xxxx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IS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sysop-defined difficulty factor is the chance th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clip will appear in each screen.  It can be set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8, where it represents the % chance an ammo clip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3 difficulty represents a 30% chance on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clip will appear.  A 7 represents a 70% chance.  A 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chance.  This % stays the same regardless of the leve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on.  You can make the game a bit easier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for extra clips... Ammunition is often a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DCHAS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\DOORS\DCHASE      Location of Deluxe Ch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HASE DCHAS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SHOULD B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CHASE DCHAS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The files DCHASE11.DAT and INSTRUCT.DAT _MUST_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ecution directory and in unaltered form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oth are absent or are altered, you will ge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install the program from the distribution ZIP 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ost errors will be logged to a file called DFRAME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is DOC is a list of common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meaning.  This may make debugging the program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cal use, you should call DCHASE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HASE DCHAS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s in the DCHASE.CFG file, but hands control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console.  DO NOT use this form in the BAT file tha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or the BBS! (I am sure you can figure out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HASE DCHASE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CHAS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HASE DCHASE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Chase is Multi-Node capable. SHARE must be activ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perating system program that provides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ies. Each node must be able to access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ill have its own shell file (DORINFOx.DEF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, etc) defined on the first line. There are 2 easy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our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Number of this activ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the first line of the SINGL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 or later. If you are running other BBS softwa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your BBS documentation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allow you to set up multi-node compatib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HASE writes three files that maintain the high scores.  DCHASE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sequential access text file that records the high scores.  D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writes two other files: DCHASE.BLT, a text-only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-score list, and DCHASEG.BLT, a ANSI-based high scor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wish to add either of these files to you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, simply add a line in the BAT file that calls DC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PY command that copies DCHASEG.BLT to the directory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choice.  For example, add the following to your door BA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DOOR\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HASE DCHA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\CHASE\DCHASE.BLT C:\WC30\BULL\BULL2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requires no nightly maintenance.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oors are notoriously hard to troubleshoot.  I hop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mong such a list.  Here are a few points to doubl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not working out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specified in the BAT fil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HASE.  Be sure it is actually present in the director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ke sure the files INSTRUCT.DAT and DCHASE11.D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r executable is in, and are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e sure you are changing to the DCHASE directory (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lled it) before calling the program from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ake sure there are no blank lines imbedded in the CFG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way to lock up a door: feed it a null input when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f using multi-line, double check your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your nodes, or double check your different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 codes used in Deluxe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Syntax Error                      62   Input past end of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Overflow                          64   Ba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Out of memory                     68   Device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Device Timeout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Bad filename or number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File Not Found       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Device I/O error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File already exists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Disk full         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#62 is one of the most common seen in setting up doors.  I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results from not having enough data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#75 is often linked with an incorrect path or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 file.  Check both the name and location of the 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operates on a 80486 computer and you recei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errors, place the following statement in you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that operate under DESQview: be sure to load a copy of DVANS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s that will be running Deluxe 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DigiBoard multi-COM port boards... Deluxe Ch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quire the /FD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eluxe Chase is not working from remote, but works well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IRQs and COM port specificaitons.  A mismatch of either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rustrating setup procedure.  Check your system board manual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of IRQ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receives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for the distribution, copying, or reproduc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isplays your BBS name and registrat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menu as well as the elimination of the ShareWare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.  The shareware version of Deluxe C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o 8 levels; registration removes this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Deluxe Chase,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FRM) and mail it along with the registration f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Deluxe Chase and other fine SAS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Code 3 BBS. Remember,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ny problems, questions or suggestions, be sure to drop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de 3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thanks to Code 3 BBS (502-375-4657) for gamepla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ding them pesk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or is dedicated to the memory of the late Ted Free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was the original author of DoorFrame, without which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ors would not have been possible.   Ted passed away July 13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ION OR CREA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CONSEQUENTIAL DAMAGES, OR ANY DAMAGES ARISING OUT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  THE CREATOR(S) ARE NOT RESPONSIBLE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INCLUDING BUT NOT LIMITED TO PROFIT LOSSES,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UCTIVITY LOSSES THAT RELATE DIRECTLY OR INDIRECTLY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USE, OR INABILITY TO USE THE INCLUDED PROGRAM(S) AND FILE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ITHER STATED OR IMPLIED, ARE VALID 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ED AS TO THIS SOFTWARE BEING VIRUS-FRE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LONG AS IT IS IN UNMODIFIED FORM AN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