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    </w:t>
      </w:r>
      <w:r>
        <w:rPr/>
        <w:t xml:space="preserve">CALLER IDENTIFICATION MANAGER (C.I.M.)              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۰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rey Matter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ry, Illinois 6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vision 1.00 051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ir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btain the latest version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 enhancements or report problem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ey Matter Electronic Mail an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Center at the following numbers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hours a day,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be 1 (708) 208-0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Robotics 14.4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be 2 (708) 208-47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.S. Robotics 14.4k v.3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......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...... Registration Policy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...... What is C.I.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......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 ......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...... Support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I. ......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CTION I -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should be contained in the CIM pack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re missing or damaged, call the Grey Matter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File Center for a copy of the latest version.  Grey M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24 hours a day, 7 days a week at (708) 208-0662 (v.32/HS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8) 208-4716 (v.32/v.42bis).  All lines are U.S. Robotics 14.4 K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   DESCRIP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     .EXE   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M     .DOC    Thi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 .DIZ    Descriptor file for PC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    .SDI    Descriptor file for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Softwar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.ION    4DOS/N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S .DAT    Sample caller-substit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ALLERS.DAT    Sample bad-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ALLERS.DAT    Sample important-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I - Registration Policy and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dentification Manager is guaranteed to do only one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up space on your hard disk!  Use of the program is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iscretion and you are entirely responsible for any dam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do to you or your system.  Neither the author nor the Grey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 Group will be held responsible for any bugs or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.  If these terms are unacceptable to you,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use the program.  There no warranties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can be accomplished by a variety of mean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dient method is to call our remote access system, Grey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y Matter may be reached 24 hours a day, seven days a wee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e 1 - (708) 208-0662 --&gt; U.S. Robotics 14.4k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be 2 - (708) 208-4716 --&gt; U.S. Robotics 14.4k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your Mastercard, Visa, American Express or Discov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y when you log in.  The charge will appear on your next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 as Gre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register by mail, please print and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(file REGISTER.FRM).  Send the form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ment,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y Matter System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 Box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ry, Illinois 60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ment may be made by personal check, cashier's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lease, do not send cash.  If you do, and it doesn't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, we are not responsible.  Stick to one of the above meth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re that your order is processed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III - What is C.I.M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.D. is a service being provided by many local t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panies nowadays.  After the first ring, a phon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aller I.D. active will transmit an ASCII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receiving modem.  This string contains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ll, and, more importantly, the identity of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upon what is available in your service are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will, at a minimum, contain the caller's 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y the caller's name (as listed in the phone bo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remarkable service, but one that requires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ftware to become truly useful.  With the CIM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l 202 or compatible Caller ID modem, you can manage and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incoming telephone calls with ease.  A log is kep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calls, and is displayed on-screen in an easy-to-rea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may scroll back and forth through the log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entioned above, some telephone service area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the caller's name with the ident string.  No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M.  Simply provide a text file with the numbers of every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and their identification text, and CIM will display the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YOU supply whenever that person calls you. 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you wish to substitute your text for th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company sends you (e.g. "Joe at home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NTONELLI, JOS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text file may be provided that contains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numbers that will be highlighted on-screen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callers will stand out from the rest.  Furthermor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 number in this list calls your phone a fla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the current directory (IMP.FLG.)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another program (for example, a BBS) to know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pecial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another file may be supplied that contains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be sure not to answer (telemarketers, creditor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in this list will be highlighted in bright 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display.  As in the above case, a flag file (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"BAD.FLG") will be generated upon receipt of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when running a bulletin-boar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revent difficult or obnoxious users from even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running your BBS under a multitasker, simply set up C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task operating concurrently with the BB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IV - 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copy the files into a subdirectory.  Any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 The program must be run from this directory in order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supporting files that you may have set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V - 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M is very straightforward to operate.  Your Caller I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connected to an available serial port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to collect data from it.  Remember,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ly only able to access modified Bell 202-type mode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receive the ID data and don't do any processing of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not work with one of the newer data mode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 built-in.  It will work with Caller ID units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national Micropower, Inc., which is the unit used to devel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ea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your modem properly installed, simply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where you have placed CIM.EX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M CO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"x" is the number of the communications 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is on.  At this time CIM does not support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rupt numbers or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ain screen will immediately appear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time you have run the program, there will be no Call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vailable for display.  The screen is divid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basic segments,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p segment is the title bar.  It contain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version number and copyright.  If this is a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program, the title bar will remind you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 every te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gment down is the daily statistics displa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total number of calls received (since midnigh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number of calls that were "out-of-area"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s that were blocked by the caller.  "Out-of-area"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that originated in a service area tha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.D., hence no information can be transmitt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and date.  Blocked calls are those wher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does not want his identification str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generally be done on a call-by-call basis, o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simply have his number "unlisted" to Caller I.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entirely on the caller's servic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, and largest, segment is the main Caller Id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ication display.  Notice the column headings: RECORD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CALLING NUMBER and NAME/DESCRIPTION OF CALLER. 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starts at 0001 and increases with each successiv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ived.  It is merely a convenient way to locate c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e and time are self-explanatory.  The name/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deserves a little more explanation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, this will display the name of the calling par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tted by the phone company.  However, if your loc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ice does not support name transmission, "N/A"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nstead.  If you have a name substitution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calling number (see below), this info will show up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"N/A".  If you have a bad-number flag set up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eld will show up in red.  If you have an important-number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, it will show up in a bright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ore phone calls come in than can fit on a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identification display will scroll upwards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 number will be on the bottom line.  You can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Down arrow, Page up and Page down keys to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and examine previously stored information.  The next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comes in, the list will automatically sna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will show the incoming data on the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most segment is the command list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 to delete the entire log, just press the F2 key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version of the program, the F1 key will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atly-formatted report of the previous day's cal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attach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you have everything working, try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other line (or have a friend call from his or her ph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one second after the first ring ends, the caller inde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cation information should appear on-screen. 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to make sure that the modem is properly connect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s configured for the correct serial port, 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alling the righ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VI - Supporting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hree files that you may creat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special features of CIM.  While all hav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hey serve different purposes.  Samples of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hould be in the archive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.DAT  - List of phone numbers and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p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ALLERS.DAT - List of important phon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 to have highligh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CALLERS.DAT - List of "bad" phon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nt to be sure to be aware o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displayed on "bad"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be highlighted in bright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ce you determine the numb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oying salesperson who keep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, put i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se files are simple ASCII text files,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d by a Carriage Return.  The format of the I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ALLERS files is identical; just the ten digi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paces or punctuation) on each line.  The phone numb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10 digits (aaaxxxnnnn) or the program will just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BCALLERS.DAT / I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8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5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7555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S.DAT file is a little more complex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uch.)  The first two lines of this file are reser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scriptive text for "out-of-area" and "blocked"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the file is for user-ente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PLE CALLERS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 {BLOCKED BY CAL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 {OUT-OF-ARE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085551212 Gary a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5551212 Joe in 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55551212 Mark &amp; Debbi at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'    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175551212 Joe in the 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erfectly possible (and legitimate) to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appear in more than one file.  For example, if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ame of the aforementioned annoying salesperson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 their number and name in the CALLERS.DAT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alone in the BCALLERS.D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data into the BCALLERS/ICALLERS file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ype after the number will be ignored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ing the phone number with the name of the bad/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VII -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DATE   VERSIO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4/11/1994      1.00    Initial release.  Tested under SH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qView, Windows and Novell Netware 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