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�Ŀ ������Ŀ �����Ŀ �Ŀ   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 � � � ��Ŀ � � ��Ŀ � � ����� � �   �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 � � ���� � � �  � � � ���</w:t>
      </w:r>
      <w:r>
        <w:rPr/>
        <w:t>Ŀ � ��Ŀ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Ŀ � � ��Ŀ � � �  � � ���Ŀ � � �� �� � � ��Ŀ �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 �  � � � ���� � ����� � � �� �� � � �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  ��� �������� ������� ������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dulations! You have chosen to try a new generation of BB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designed for the 9600+ modems that have been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. Chaoswar is a fun door game so packed with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a 2400 modem simply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add this to the 65,536 doors I already have on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the Chaoswar files in its directory. Have the BB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and execute CHAOSWAR.EXE. The only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BBS drop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SWAR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un ChaosWar for the user specified in C:\BBS\DORINFO1.D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 can also be DOOR.SYS. If your BBS doesn'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 or DOOR.SYS, DON'T PASS UP THE BEST DOOR G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EVER SEEN! Use a popular converter utility like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CHAO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O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..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ost circumstances, have the BBS execute the batch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MMAND.COM /C CHAOS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war uses less than 119K of RAM so you shouldn't hav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 unless the BBS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haosWar locally type CHAOSWAR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nonstandard or multiport COM por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address and IRQ in the file CHAOSWAR.IRQ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ports that you need to configure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osWar game. The format of the CHAOSWAR.IRQ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 IRQ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 IRQ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up to 8 ports. I am assuming that it would be impractic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more than 8 times on one computer. If your multi use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computers (like MajorBBS), you will probably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WAR.EXE                 ChaosW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INST.TXT                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erienced door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LV1.SCN                 ChaosWar screen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INT.ANS,.RIP            ChaosWa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INF.ANS,.RIP            ChaosWa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ENU.ANS,.RIP              ChaosW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HIGH.RIP                   High Sco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support is available by writing to "Rajib Mitra" at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.execpc.com or +1 414 789 4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osWar is Copyright 1994 by Rajib K. Mitra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federal laws. Rights to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not required by this copyright agreement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wner may at any time alter someone's rights to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ovided that notif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distribution and reprodu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may be reproduced and distributed but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ndition. The only acceptable modifications are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or encryption, however, when it is decompressed or decry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its original form. If this package is archived or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not contain any other information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ent that will be removed upon extraction. 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allowed, however a file contained within the ZIP is for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s an advertisment automatically add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is package in any form, with the exception of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r. This program may be uploaded to a commercial BBS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part of a CD-ROM collection, but cannot be sold b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n magnetic media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author, Rajib K. Mitra, may at any time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greement or grant specific rights at any time. If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properly using this program, I may withdraw your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    ChaosWar was in no way intended to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to anyone, however due to the varied computer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impossible for any program to guarantee correct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For that reason, I take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 caused by this program. Also I take no responsibility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. Any program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greement within this package is a violation of loc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laws, it is to be altered in a way which the intent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yed. If that is not possible, it is to be stric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, with notification given to the owner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his documentation is presented 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author is not responsible f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may not be altered under any circumstanc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CHAOSWAR.EXE, CHAOSLV1.SCN, CHAOSINF.ANS, CHAOSINT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ENU.ANS, CHAOSINF.RIP, CHAOSINT.RIP, CHMENU.RIP, CHPLAY.R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IGH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