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C H U C K - A - L U C K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-A-Luck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7/1994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-A-Luck is a Las Vegas style betting game where you b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f 3 dice in hopes of making a bundle.  Be warned thou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_does_ have the advantag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-A-Luck does not requir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CHUKALUK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Chuck-A-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Chuck-A-Luck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Chuck-A-Luck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CHUKALUK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Chuck-A-Luc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CHUKALUK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HUKALUK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CHUKALU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UKALUK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KALUK CHUKALUK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UKALUK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CHUKALUK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ck-A-Luck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Chuck-A-Luck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CHUKALU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CHUKALUK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KALUK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CHUKALUK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CHUKALUK.CHP file and a new CHUKALUK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CHUKALUK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CHUKALUK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CHUKALU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CHUKALU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CHUKALUK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KALUK.EXE CHUKALU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HUKALUK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CHUKALUK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KALUK.EXE CHUKALUK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KALUK.EXE CHUKALUK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CHUKALUK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Chuck-A-Luck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CHUKALUK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Chuck-A-Luck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UKALUK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ever a fee for replacement keys due to BBS name changes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-A-Luck Copyright 1993, 1994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