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95 - Dupe Checker/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lanet Connect Sites.  All of your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moved for you. 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ull file comparisons including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, works on LANs, log report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, and many more featur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side this little file_id.diz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10/21/94 @ 08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bs systems.  If your CHKPC.KEY is old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ne anytime from TRE!'s BBS.  If you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t past 45 days, you a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95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"CHKPC" @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encoded E-Mail (6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chkpc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all download: (206) 863-5877 ZyXE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xxx.ZIP about 64k in size (xxx being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1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e so I can make better use of the .QWK files, ha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bigger than I had thought and now have it do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programs like PCFU and Skymail,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, and then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PC.LOG) and the processed file (CHKPC.PRC). 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 (registered key or the 45 day eval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      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EW       The latest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EG    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xxx       Julian date of the CHKPC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BG       Check PC's debug file for identify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KY       Current ACONFIG.SKY file used on TRENDS! (Re-run MAKE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UN       How I run the dish feed (DI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is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I have mine in D:\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CONFIG.SKY file to show all your mail/files going 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HKPC.SKY which is the current ACONFIG.SKY file I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you edit ACONFIG.SKY, don't forget to run MAKECF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CFG file to show your directory structure of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moved to after being processed.  The CHKPC.CFG fil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you should not have any troubles with it.  As a remin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ntries of directories really do exist on your system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entries you place into it's configuration, but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ure that those directorie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EXC file with your list of files you do not wis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ng.  This is your exclude list.  The format is to use the 'BAS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you do not want reported.  An example would b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RS.QWx file checked since you have them directed to \N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, then just place CRS as the base name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ce those bundles/fil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, but are reported by the UPLD.LST as being s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 I have included the CHKPC.EXC file I use here. 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only need to place the 'BASE' name, not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 can have 64 entries 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CHKPC.EXE.  Just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contents of the archive, and type "CHKPC".  I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screen an error reason, review the message to see if i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can be corrected and re-run CHKPC.EXE.  If Check PC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on your system, you will find a CHKPC.DBG fil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ppreciate you sending me this file, and your CHKPC.CFG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Check PC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, and the action (M for move, D for deleted, and K for Ki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.  "M" means that we moved the file from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 0.95 * We added an 'E' for Excluded in the LO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missed files list (CHKPC.NOT).  This file i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on this pass.  If the time of processing is after 06:00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an Check PC yet, then it is the first pass.  If you have alread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today and then run it again, all new passes will be repor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pass.  The flag that determines if it is a first pas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KPC.xxx (where xxx is the julian day).  If it is the first pa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CHKPC.NOT file AND a CHKPC.xxx file generated.  All ne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will only produce a CHKPC.NOT file.  This file is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ing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a text importing utility to send your .NOT and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conference to compare to other dish sites, or to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keep tabs on what your system is doing.  If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or .LOG files, you must do so before the next time you run CHK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generated each time and overwrit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maintaining file and will keep 3 day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