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Door - Version 0.01 - Released 7 July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4 By Alistair Carruther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/ Disclaimer /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Door IS copyrighted and is distributed a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be freely distributed. Shareware vendor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ChatDoor on disk for a modest charge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20,00 ( South African ) / US $ 6. ChatDoor v0.01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30 days without registration. After this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you are REQUIRED to register the software OR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your system PERMANENTLY or you will b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opyright Laws. Any person violat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will be prosecuted to the full potential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r registration is received the author wi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umber, this must be entered in 'SETUP.EXE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  'Registration Number'. Once you have enter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your software will be registered.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are : No Built in Delays or Registration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d free registrations to further versions f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xx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EAR consc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Door is distributed WITHOUT warranty. In no event shall Alis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uthers be liable for any damages, directly or indirectly, in *AN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WHATSOEVER, including loss of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 or consequential damages arising out of the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ChatDoor even if Alistair Carruthers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sibility of such damages *and* Alistair Carruthe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le for any such claim whatsoever by ANY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Door is a multiuser / multinode chatting door uti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-like Conference Chatting between up to 1000 user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private mess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286 AT -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1 Megabyte of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DOOR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lin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386 SX - 4 Meg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1 Megabyte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Lin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DOOR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 input/output routines for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 high speed modems: 16550 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 emulator.  No need to 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 of the  most popular  door data 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  (DOOR.SYS), Spitfire, WildCat!, 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1000 users chattin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ate a CHATDOOR directory in you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 CHAT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kunzip OR Copy the ChatDoor Files to that directory you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 \DOWNLOAD\CDOOR001.ZIP \BBS\CHAT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:\*.* \BBS\CHAT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ecute SETUP.EXE and edit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SETUP.EXE type SETUP Chatdoor.CFG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please make sure that you are currently in the cha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NOTE :  When you edit a DIRECTORRY FIELD you mus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the PATH with a '\' ( Backslas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e. \RA\CHATDOOR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SECURITY FOR SYSOP ACCESS IS 32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a field select the option between the brack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nswer and enter the text in the window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oor Type      - The DOOR Drop File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)ort Locked    - The Locked Port Rate (HIGH SPEED MOD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to 0 f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)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File     - Where the door file is sit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BS Name       - Your Bulletin Board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)ysop Security - The minimum security need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yso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)perator       - The Name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M)ax Users      - NB. This is the MAXIMUM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support on your BBS for inter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t. ( The smaller the faster 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)eg Number     - Your registration number f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 ( see. order.t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hatDoor Dir   - Where your ChatDoor messages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 I suggest a RAMDrive for this directory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 Please give at least 1 KB per user spac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your config type ESCAPE and type 'Y' and to abo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and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CHATDO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: CHATDOOR.EXE &lt;ConfigFile&gt; &lt;Switc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: Switch may be '-L' or 'irq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. CHATDOOR.EXE CHATDOOR.CFG -L would be local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DOOR.EXE CHATDOOR.CFG 7  would be used fo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unusual IRQ numbers. If you are using a doo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ould just use CHATDOOR.EXE CHATDOO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batch file for Remote Access would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Doo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ra\cha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door chat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 the RA setup you would ha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key   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 Data : *C /c c:\ra\chat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  : Execute Sub-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and menu options for chatdoor are self-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I will offer free support to anyone nee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see How to contact the author belo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sts US $ 12 *OR* S.African R 4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read and fill in Order.TXT or fill in the for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register you will receive a letter of ve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istration number so you may register your copy of Cha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 Cut Here 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Door Version 0.01 - Copyright (C) 1994 Alistair Carru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tDoor v0.01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LEASE PRINT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Name 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l Address 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/Postal Code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 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time Phone Number 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register ChatDoor per Bulletin Board / LA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ayment may only be made in US Dollar or S. African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ROSSED CHEQU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                US Dollars      S.Africa Rand   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Door - v0.01     $ 12, 00        $ 40, 00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: ___________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, ________________________________, enclose a CROSSED chequ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able to Alistair Carruthers to the value of 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purchase of ________ copies of ChatDoor v0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YOUR ORDERS AND PAYMEN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stair Carru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Door v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Heythro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Elizab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---- Cut Here 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the author, Alistair Carruthers via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: alistair.carruthers@friendly.alt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: alistair carruthers ..... 5:7104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rit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stair Carru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Door v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Heythro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Elizab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gret that I cannot offer voice support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not have thee resources or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ontact me at 'The Maelstrom BBS' at +27-41-3324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dd your international dial prefix at the 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