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E Stats (The Door)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1 (11/14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dded full support for Bre Version .9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xed file lock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(09/07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eta version not released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 not released to publ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