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miere BBS Listing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rk L. Sarnov, Fozzy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_DOOR system inclu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DOOR.EXE    : the executable 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TOOL.EXE    : Command Line program to generate listings,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ntries, and IMPORT entrie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_DOOR.BBS file or a TEXT file List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DOOR.XFR    : Protocol/Archive Definition fi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LOGO.RIP    : Intro screen for BBS_DOOR.EXE in R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DOOR1.RIP    : Main Menu Control Panel in RIP format, No Nu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DOOR2.RIP    : Main Menu Control Panel in RIP format with Nu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EARCH.RIP    : Search Control Panel in R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HELP1.ANS/ASC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Help Screens for callers without Nuk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HELP2.ANS/ASC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Help Screens for callers with Nuking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HELP3.ANS/ASC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Help Screen for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DOOR.DOC    :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TOOL.DOC    : Doccumentation for BBS_T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_DOOR.REG    : The BBS_DOOR registration form! &lt;hint, hint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TO31.EXE     : Use this file to update your BBS_DOOR.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, 1.1 to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TO31.EXE     : Use this program to update your old BBS_DOO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if you have used BBS_DOOR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BDR.250   : Sample TEMPLATE file to be used with BBS_T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importing a TEXT FILE LISTING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_DOOR.EXE v2.5-3.1 or BBS_TOOL.EXE v2.5-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BDR.200   : Sample TEMPLATE file to be used with BBS_T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importing a TEXT FILE LISTING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_DOOR.EXE v2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files in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.NEW   : What is new in the current and preceed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 : File you should read first, defin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: Description file of BBSDOR3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BS_DOOR.EXE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will create and maintain a BBS listing for your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P Graphic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QVIEW Awareness! (a wonderful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atibility with any system using a RA DORINFO1.DEF drop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sy execution as Type 7 (External Door)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phabetized listing of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ief Display of BBS name, number, location as well a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amine details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tailed entry lookup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Name, Number, Sysop,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Baud Rates, Hours of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s the BBS is on, and 3 lines of additional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most Unlimited number of listings! ([9999] numbered lis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ecking for Duplicate entries, regardless of how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(i.e. "FOZZY'S PLACE" will not be added if "Fozzy's 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diting of specific entries provided the user editing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posted the listing OR is the SYSOP of th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NUKE (Delete) listings if security level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indica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CREATE ARCHIVED LISTINGS for Downloa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eration of BBS listings in TEXT FILE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DOWNLOAD the Entire Listing from with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ternal transfer program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bility to Search desired entries based on specific field criter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Now Advanced Cross Indexing!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lp screens in ANSI/ASCII/RIP format called from withi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re stuff too! Try the program and s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and use this door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reate a directory where you would like the BBS_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reside, then copy all the archive files to tha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create the directory "C:\RA\BBS_DOOR", then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BBS_DOOR archive to "C:\RA\BBS_D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... make sure the following environment variable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search for a unique environmen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DOOR so please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BS_DOOR=drive:\dir\ &lt;path to BBS_DOOR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batch file or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have your files in "C:\RA\BBS_DOOR"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BS_DOOR=C:\RA\BBS_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your AUTOEXEC.B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VITAL for BBS_DOOR to find the files BBS_DOOR.X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HELP*.ANS/ASC/RIP, BBSDOOR*.RIP, BBSEARCH.R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_DOOR.BBS program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also search for the RA environment varia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SET RA=c:\ra in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ate the DORINFO1.DEF drop file from your BBS progra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properly, IF you are running single node.. If you ar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node, then the program will search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1.DEF. (RA 2.0X users! RIP graphics are enab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FO.BBS file is in the same directory as DORINFO1.DEF..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e environment variables are set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 If you find that you do not have enough environment space and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ut of Environment Space" error from DOS, you may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ize with the following line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e:512 will allocate 512 bytes for environment space. DOS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bytes by default. This command line will DOUBLE your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 will tons of Twink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the installation of a FOSSIL driv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execution. If your BBS does not require the use of a FOSSI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been tested with Ray Guinns X00.SYS driver and BNU.C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else. These should be loaded into memory prior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These methods are for RemoteAccess Systems! Your BBS packag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enu types to execute a door.. If you got oth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, you should have no problems with this on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ethod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as a Type 7 external door with the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BBS_DOOR\BBS_DOOR.EXE /S=&lt;sec level&gt; /N=*N /L=Filename /R&lt;+/-&gt; *M *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=&lt;sec level&gt; will be the minimum level a pers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ke (delete) a BBS listing.. Handy if you want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iting sysops to delete listings or set it to the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to insure only the SYSOP can nuke a listing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MANDA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N is for the node you are launching from.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1. 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L=Filename determines if you would li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ow the DOWNLOADING of the TWO types of BBS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NOTE : Do not include the filename's EXTENSION! See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under PROGRAM FEATURES below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R+ will FORCE RIP GRAPHICS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- will FORCE RIP GRAPHICS OFF! (Disable RIP Graphics in BBS_DOOR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 switch  is intended for NON-RA 2.0X BBSs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Graphics.. RA 2.0X systems do not need this switch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 will check the EXITINFO.BBS to see if the caller i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. If you are running a NON-RA 2.0x system but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2.01 EXITINFO.BBS file, you may OMIT this parameter and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provided by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+ will FORCE RIP Graphics regardles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what is stated in EXITINFO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whether the EXITINFO.BBS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- will OVERRIDE the information in the RA 2.0X compatibl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file and thereby DISABLE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witch is not included, BBS_DOOR.EXE will searc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file in the current directory and attemp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RIP capability. If an EXITINFO.BBS file is not found, BBS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use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 will allow RemoteAccess to swap itself to EMS/XMS (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) so BBS_DOOR will occupy conventional memory and also hav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xternal File Transfer Protocols to ru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 will force RemoteAccess to produce a DORINFO1.DEF without the "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ting error correction after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7 (Run External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.EXE /S=100 /N=*N /L=C:\RA\BBSLIST *M 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Key 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ute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allow users equal or over a security of 100 to nuk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wnloading is enabled with the files "C:\RA\BBSLIST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as the COMPLETE listing and "C:\RA\BBSLIST.SCH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listing. BBS_DOOR.EXE will search for an EXITINFO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found, will use the users information regarding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able or disable the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    Type 7 (Run External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.EXE /S=100 /N=*N /L=C:\RA\BBSLIST /R- *M 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Key 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ute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 the same as above, HOWEVER RIP Graphic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hat the EXITINFO.BBS drop file contains &lt;if fou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ethod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is program after a Type 15, Exit with Erro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this program from a batch file like any other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se the same format as noted above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BBS software that does not create a DORINFO1.DEF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you can run a CONVERTER like QDOOR.EXE, or DM.EXE (Door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create one for you! You may have to fiddle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put the DORINFO1.DEF file, but in most cases,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you are running the batch file from! This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 PROGRAM FEATURES!!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dd 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llow ALL users to Add entries. The Adding of 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enu driven and the user may edit the entry before sav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dit 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Edit existing entries provided they are the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it in the first place. (Sysops can Edit ANY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nfo on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obtain more details on an entry than ini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listing only shows BBS Name, number, location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aller entered the entry. The caller can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entry and gain o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VAMPED option in BBS_DOOR version 3.10 now present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o activate certain fields to search and the keyword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ose fields. The fields available for searching and lim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 are NAME, NUMBER, LOCATION, SYSOP, NUMBER, BAUD RATES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TWORKS. The program will display the number of entri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ed criteria each time you change a setting. The caller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isplay the List, &lt;R&gt;eset all fields, or &lt;E&gt;xit and do no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f a &lt;D&gt;isplay Entries is selected when ZERO entries match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[S]earch is disabled but the criteria is saved fo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[S]earch is activated, the Menu Item for [S]ear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talized ([S]earch) and FLASH! &lt;blink, blink&gt;.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, the caller must choose the [S]EARCH again and [E]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Search from the SEAR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y download the entire listing (details on each BB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subset of the listing (see below) provided the program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external transfer program like CEXYZ.EXE. The program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tocol definition file" called BBS_DOOR.XFR and one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n the file. To use the Download option, you must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L=&lt;Filename&gt; parameter when calling the door in order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_DOOR.EXE  the name of the file listing to transfer! If you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transfer programs and set them up correctly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with the program's command line structure via net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*B and *P parameter to designate Baud and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 in the BBS_DOOR.XFR file for you multi-line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_DOOR utilizes the SEARCH feature for the download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s well. IF the user has the SEARCH ACTIVATED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sked if he/she would like to downlo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] COMPLETE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2] SEARCH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selects the COMPLETE Listing, the tex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named : FILENAM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selects the SEARCHED Listing, the tex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named : FILENAME.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EARCH is NOT ACTIVATED, BBS_DOOR will default to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and not prompt the user for a choice of BB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BBS_DOOR now can archive the listing created above into NIN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ypes, such as ZIP, ARJ, LZH. The setup for thes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is explained and examples are given in the BBS_DOOR.X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dequate doccumentation. The caller will be prompt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HIVE format or [N]one, If no ARCHIVE definition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DOOR.XFR file the uncompressed listing will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caller will be prompted for the type of protocol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_DOOR.XF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u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can DELETE a file entry provided their security is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than the value you set in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=&lt;sec level&gt; parameter. (optional data field in the RA menu struct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DOOR version 3.1 has built in HELP screens that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pointed to by the SET BBS_DOOR=drive: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.. (Am i harping on this point?) Th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names of BBSHELP*.ANS/ASC/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 One Page (15 lis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ack 1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m. Back one page.. (15 listings b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the END of the listing, the List will restart fro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the program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not guaranteed to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. It has been tested fairly extensively and should no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your RA files, however.. Backup your files consistently and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ule that applies to any computer us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display una UNREGISTERED EVALUATION VERSIO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ller screen if you are not registered! The program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, but if you use this program for more than 21 day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ice to show your appreciation and register this fine door for a pa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5 US! :) The program won't go boom or anything, but you may wi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ilty consc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future versions of this program please register by sending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 Sarnov                     or call : Fozzy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/o Fozzy INC.                            (717)671-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 Box 6835                              Harrisburg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risburg, PA 17112-0835                 Fido # 1:270/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SYSOP NAME and BBS SYSTEM NAME in the mann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 your RACONFIG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!   Mark Sar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