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list requ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is  is only a short documentation for Barney.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eatures explain themself. Some don't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locale support OS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emory pools, new look menus OS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s time and cos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node fro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handle PC-DOS filenames in list (8.3-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glis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wn phone number witho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 can have any wanted nam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ntrol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OS2.0-GUI (screenmode, 3D-gadgets, colou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US-date (month then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cale pri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freatures (screen title, 16.8 mio colour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file request (enter password after selection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y for NodelistViewer 1.3 External-Program-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 support (may be selected by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route request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names, files, date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uses AmiagDO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the list in a (own)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list.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s packed filelists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using OS2.0 then start the "Install_2.0"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S2.1  or better and the commodore installer (in your C: dra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it on the install disk) start the Install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_2.1+"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unctions  in  Barney  have keyboard shortcuts. Simp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pressed  if  you  press  its  key. 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imply press CTRL key when you release the key.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ctivated  by  pressing  its key, the requester butt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for  file  requester)  could be pressed with SHIFT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first unlocked string gadget of each window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choose  a  gadget  when  you  are in a string ga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RIGHT  AMIGA key together with its shortcu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ctive string gadget otherwise a pulldown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(if  there is one)! Pressing the shortcut of a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IGHT_AMIGA  while  one is active will have the same 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it  together with SHIFT if no string gadget is active (OK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!). If you want to abort with CTRL key you must release CTR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thers  gadgets  react  at  once  if you press the mark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Reqtools  requesters  use  the SHIFT key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(why  Nico?).  I use the CTRL key because SHIF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  selecting"  like  cycle back, move slider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a list. CTRL gives you the ConTRoL to stop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 also  supports  "traplist.library"  to  search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 of nodes -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tart  Barney  from Workbench or from CLI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ize  of 8000 byte). When you start Barney for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ndow will be opend on the workbench because Barne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enter  the  path  to your filelists, where to unpack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, your outbound and your nodelist (traplist compile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n  leave this field empty). If you want to call the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you  will also have to enter the path and name of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(TrapDoor,  etc.)  and  in  the  parameter  line 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"CALL  %N",  etc. like shown). For more detail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-gadget  ("info  gadget").  You may open all the file reque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key and SHIFT together. Without SHIF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 the string gadget (that's everywhere in Barney hand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also  change  the  screenmode and later (no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)  the  colours.  Then you can change the requester-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. This opens a new window and you may switch betwe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(like ASL library or intuition) and othe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qtools (witch is the only one in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enter  a Default address which will be marked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3  entrys  are for the cost calculation. The tw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ll  be shown in the phonebook if you enter a new n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ange  them there again). The last one is the p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ter  it  in  the smallest unit of you country (e.g. Pfen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chen, Cent, P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have 3 on/off switches. "Read phone numbers"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a selected node in the phonebook (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"Read at startup time" will read this numbers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  Generally  Barney  don't  save  the  phone  number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So it has to read this every time is meets a new nod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  stored  until  you  leave  Barney).  Waring! Reading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startup time may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  last  of this 3: Barney saves for each request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real request for you call programm (.REQ-file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additional information (like the file size - .BX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ll a node the .REQ-file will be deleted by your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X-file. This .BX-files could be deleted when you leave Bar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 "del  .BX-files  automaticly".  (You may als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via menu in the main window or phone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Barney for the first time please SAVE your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is the next time you start Barn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see  the main screen and the phonebook, which is emp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art. So you have to "ADD" a "NEW" n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upper  part  you  see  a list of your phonebook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knows.  You may edit them, delete them, call them or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(that's  what  Barney  is  for!). If you change a nod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"replace" the old node with the 'new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- Fido (&amp; komp.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- shows phone number - button behind open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S       - the CPS you think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d for pirce cal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ngth - length of one ph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- name of the (packed) filelist (always the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f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forget the SHIFT-Key to ope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- Well, if your node has more than one phone lin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diffrent node numbers. So you can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 for him in Barney. But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imply enter in this field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ss has the numbers 2:245/5630 and 2:245/5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both in the phonebook with the same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hone numbers. The AKA-field of /56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but in the one of /5629 stands 2:245/5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    - Some systems have filelists in the PC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always 8 letters, a point and ag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Well, Barney interpretes a space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 and the start of the size. So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is 8.3s without switching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ate     - The US-date is in 1 way different from the europea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and month are changed. Turn this on and Barn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rouble with this (is is needed for paring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- If you want to load the list of this node simple b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menu from the main window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   - opens the "Unpack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you  can  turn  on  and  off the automatic unp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You may enter the unpack program ("LhA e %n"). "%n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of the unpacked filelist. In the last string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npacked filelist (always the path set in the pref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has some default unpack commands. To get them clear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eld  and  then  select  the  packed  filelist (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) and go back to the unp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here you can enter a phone number for the node (e.g. i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  in  nodelist,  you  have  no nodelist or this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one number). The "info button" shows the phon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changed a phonebook entry (also by unpacker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number  window)  you  MUST  update the phonebook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 all you must know, the rest explain themself. We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some  more infos: "ADD" adds a new node to the list (all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included),  "NEW"  adds  an  empty nod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 address field:  2:245/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rameters in the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 address field:  2:245/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rameters in the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there are all gadgets you need to go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Barney: the phonebook, the preferences, the manual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 (see below), to call, to save the request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, and switch to the request lis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ull  down  menus have some more functions like iconif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 list  and request a new filelist (that simp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"files"  to  your  request). You can also add the reque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ode  to the shown node (this opens a special phonebook)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 all known (and unknown) AmigaDOS patter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arch for a text (word, etc.) in the whole list,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the  files part, for files that are younger or old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date or for the newest file (but this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-  there  must  be  a star after the date to in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switches  in the right will turn on the automatic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ans  all  found  files will be put to the request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see  them  while  searching turn the switch be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er). (only 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start  searching  - at the top of the lis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cursor (= highlighte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 will  open a new window. If something is fou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o do with it (Cont search or put it to request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).  "Mark  the  file"  will  put the last fo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 if the found line contains 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has a few tooltypes which set general preferences f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dd them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LOOK  will  turn  off the new OS2 look of all Barne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TOOLS won't open reqtools.libra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PLIST  won't  open  traplist.library for use (i.e. Barn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bbs names and phonenumber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y needs a special filelist format to see a line as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SPACE(s)&lt;Size&gt;SPACE(s)&lt;Date&gt;&lt;Star for 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S-names is ak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always 8 letters&gt;.&lt;3 letters&gt;SPACE(s)....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 (onl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0 (with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("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(k for ki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Jan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&lt;something&gt;Dec&lt;something&gt;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Dez&lt;something&gt;93 (german mon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&lt;something&gt;26&lt;something&gt;93  (if US-date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orks  is  you  are  not  working! To increas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scans the list a second time after loading. This sca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dates, sizes and names and writes them in a spec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tarts if you do nothing for 1 secord or so (but only in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!).  If  you  start  searching  at once after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canning  has finished the old searching princi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ines that were not scanned. But all lines that we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re scanned at the same time. So if you search the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uch  faster (and with faster I mean faster!). ATTENTION: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 needs 10 byte more for every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rand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rney opens his phonebook a "NLV-external-program" messa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pened.  This  is a freature of the brand new Node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V)  version  1.3  (currently in beta-testing 20.02.94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send nodes from the NLV direkt to Barney without this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r  this screen switching for many times. Simply press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ant to know more about this (NLV 1.3 or this messag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 author.  I hope many programs will follow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NLV message port (for programmers info ask the auth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NLV - frequest "NLV.LHA" at 2:245/5630 (or 39:176/4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is  shareware!  The  registration  key  costs 30 D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 Please  use program "REGISTER" to print out the regist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it  to  the  authors address (shown in the form) by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AmigaNet  private  netmail.  You  will  get  your  ke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You can find all important infos on the for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by disk, maybe you'll have to wait a few days mo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est  way  is File-Attach or put on Hold) and you have to pay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or  it!  This  key  will disable the "shareware reques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some  freatures.  You  MUST  NOT  give  your key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ey was written in KICK-Pascal 2.1 by MAXON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Barney is copyright � 02/1994 by J.Schmitz [SO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�rgen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gstr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56859 Bu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2:245/563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39:176/4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! new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version you are using if you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ar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0.20   : well working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: visual feedb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   : removed much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   : removed some more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shor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english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3  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4   : new freature in visual feedback - CTRL to abor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S version string to pref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   : wow, it's done! Reqtools support in file, screen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esters. Colour requester choos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ll, my requester is much easier to handle - n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colormap entries with graphics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or file selection works again (well, ag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change to visual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to abort key selection now works (every tim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   : added PHONEBOOK menu in main window and menu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- so every node (filelist)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   : unpack window added to phonebook, prefs "unpack di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8   : unpack function added, auto unpacker detecti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conify locale catalog,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.library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 - phonebook delete last entry made keyboa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, "new" button didn't "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   : Enforcer-Hits removed (I hope so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were there no crashs?? ;-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SCII codes in filelists below #32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32 (space) (expect #10 (LF) and #13 (C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there FF (#12) in filelists??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 listview now expands to full screen widt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V0.28 with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some filelists longer than 80 chars per lin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Requester was changed in V0.26 or so -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in this list (uops :) because this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my functions collection which is also pa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when I link a program next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tures are added and I don't remember it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handling of gadget keys and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(in V0.25 was the first step, now it ha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: ATTENTION! version 0.29 was not published - but was 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hone number entry in phonebook and updat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(don't forget to change call prefs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memory handling: if AllocMem() or OpenWindow(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Barney first frees the filelist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 messag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gadgets in phonebook are now locked if n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(empty phonebook) - again! (this bug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sual feedback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of english catalogs (as 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AREWARE - no 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: BugFix in "while search" window - now busy poin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gain, like before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NODELIST field in prefs supported to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scrollbar now 2 point larger (looks a b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gadget in phonebook, some short cu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: add request of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ight can't be smal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to activate a string gadget i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much user friendlyer than activate thi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 request from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very paragraph in the doc has 3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(seems I were a bit crazy when I wrot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, sometimes 2 space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GHT_AMIGA function of my VisualFeed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ows selecting gadget from string gadget 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ooltypes for WB sta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C=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byte filelists caused an internal error 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 don't like AllocMem(0,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spaces in line parsing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som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to thank all the people that tested Barney (pre-relea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 Thanks for you ideas (some of them we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ain but you told me to realize them ;-). Well, some gu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o  write a german doc. Well, I always wrote a german doc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let  them  translate  to english. This time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doc - I know me: If I write a german doc I will talk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few words about Barney and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uys  aked me to add the possibility to enter th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. This was very hard because the concept of Barney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of the nodelist and there were this 2 buttons in the pref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move... So I realized this way and is is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that want to enter the number may do this -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Well, if now a node gets a new phonenumber the guy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must change this anyway and the others needn't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for them ("ah, I'm soooo good... ;-))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ybody  askes  me  why  I  take this way of using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body  does  until  now)  -  why  not?  Some  people  like 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,  others  don't; some people don't like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swer" a simple requester, othe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 is  the  name of Barney "Barney"? Hm, why is Spot called Sp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eople  know and like the Flintstones ("Familie Feuerstein"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pot is DATA's cat - righ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for  is  this button "show this marked"? Well, my lis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-  quick  in  finding  a line and scrolling. But prin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line  is  very  hard - there isn't mutch to scroll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there  is  more  than  one page between two found item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 has  to print all lines - and filelist lines are real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So  on  a  DBLNTSC-Screen  with  about  40 lines (or mo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) this need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always  get  the  newst  release of Barney at 2:245/5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 for "BARNEY.LHA". Small bug fixes and beta releas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Screen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 filelist direkt with file requeste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requested files in files view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rt gadget while searching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Barney from CLI with NODE as paramete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wn unpack drawer (some filelists archives seem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 included)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ideas are wellcome! �) �)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may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if I find a good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for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lways  there is a .SPRINT file for this doc to help Sup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onderfull printout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int is a free program of J.Schmitz [SOFT] and suppor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generating TableOfCon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