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/ASCII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ine Village Software by Joh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OW is a 'presentation' program, designed to sequenti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r ANSI files 'screens', to the user. Origin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n 'Advertiser' at ONEBBScon, this program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such as; Giving a new user a 'guided tour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r creating a training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OW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OW.TPG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OW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OW.ANS       The ASHOW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will be created when ASHOW firs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OW.DBF       The file lis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OW.NDX       The file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CFG.DBF      This file holds default drive and path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eparate directory ASHOW and copy the supplied file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HOW, Create a menu item in your game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=X Type=200 Opt Data=\path\to\ashow\ashow /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see Menu Items for &lt;R&gt;un and &lt;Q&gt;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ll see Extra Menu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onfigu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how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&gt;dd Files to File lis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&gt;dit Entries on the File lis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Z&gt;ap The File list and start ov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onfiguration Screen allows you to pre-set 'Drive', 'Pat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elay' entries, which will be defaults when you add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. These defaults can be overridden for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, but it makes building a long list of files go much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're all in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dd, Adds files to the list. Files can be add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inserted' into the display order, just by virtue of their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equence' number. Files can be quickly added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'sequence' number and sequencing 'incre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&gt;how lists all files and their sequence numbers. It'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files to have the same sequence number. If this happen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E&gt;dit to change one of them to an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&gt;dit will allow you to make corrections, or replace an entry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list. It also allows you to define display 'sequence' numb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termine the order in which files are displayed. Fil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, in the display order, simply by changing the sequenc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ccidently get two files with the same sequence number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urt anything, but either file may display 'first'. It's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the editor to change the sequence number of on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Z&gt;ap the list and start over. When the file list is delet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list and it's associated index file are saved. To rec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st, use DOS to rename the files ashdbf.sav to afiles.dbf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ndx.sav to afiles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dding or Editing the file list, the program verifies that the </w:t>
      </w:r>
    </w:p>
    <w:p>
      <w:pPr>
        <w:pStyle w:val="PreformattedText"/>
        <w:bidi w:val="0"/>
        <w:jc w:val="left"/>
        <w:rPr/>
      </w:pPr>
      <w:r>
        <w:rPr/>
        <w:t xml:space="preserve">entered file exists, but will allow you to override the check, if </w:t>
      </w:r>
    </w:p>
    <w:p>
      <w:pPr>
        <w:pStyle w:val="PreformattedText"/>
        <w:bidi w:val="0"/>
        <w:jc w:val="left"/>
        <w:rPr/>
      </w:pPr>
      <w:r>
        <w:rPr/>
        <w:t>you're going to add the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Not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ashow.ans is the 'backdrop' screen for the menu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possible to completely replace the main menu scree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pt for the menu select line, by replacing ashow.ans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own Menu Screen. To do this, create an ANSI or ASC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name it ashow.an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HOW displays files in order of the 'Sequence number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ed to the file entry in the list. Sequence numb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not need to be added in order, thus you can start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with numbers of 10, 20, 30, etc and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 a file in the middle of the list, just add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 sequence number that will cause it to display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ant it in the list (like 25 will display between 2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3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emporarily delete an entry, erase the file nam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ntry will be skipped. You can go back later and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slot' for another file, and change the sequ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o place it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ASHOW can use files located anywhere on the system, 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it's easier to keep track of and maintain if you def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parate sub-directory to hold most of your ASHOW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use /ashow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MO Mode - An 'unlicensed' ASHOW runs in Demo Mode.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ode, there is a limit of 5 files in the 'show'.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displayed file with have a 'demo message' placed o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played file. The licensed version removes the dem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5 fil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y 17, 1994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y 24, 1994 - V 1.2 List Edit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file list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y 25, 1994 - V 1.24 List Edit enhanced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files routine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1, 1994 - V 1.25 Official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ed &lt;P&gt;ause during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ed &lt;Z&gt;ap, to save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ed Demo Mode and Ke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SHOW at your own risk. ASHOW has been extensively tested and should </w:t>
      </w:r>
    </w:p>
    <w:p>
      <w:pPr>
        <w:pStyle w:val="PreformattedText"/>
        <w:bidi w:val="0"/>
        <w:jc w:val="left"/>
        <w:rPr/>
      </w:pPr>
      <w:r>
        <w:rPr/>
        <w:t xml:space="preserve">not inherently cause problems in any system. I express no warranty and take </w:t>
      </w:r>
    </w:p>
    <w:p>
      <w:pPr>
        <w:pStyle w:val="PreformattedText"/>
        <w:bidi w:val="0"/>
        <w:jc w:val="left"/>
        <w:rPr/>
      </w:pPr>
      <w:r>
        <w:rPr/>
        <w:t xml:space="preserve">no responsibility for damages that may occur to files used (or not used) by </w:t>
      </w:r>
    </w:p>
    <w:p>
      <w:pPr>
        <w:pStyle w:val="PreformattedText"/>
        <w:bidi w:val="0"/>
        <w:jc w:val="left"/>
        <w:rPr/>
      </w:pPr>
      <w:r>
        <w:rPr/>
        <w:t xml:space="preserve">Do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port any problems with ASHOW to me directly or to the </w:t>
      </w:r>
    </w:p>
    <w:p>
      <w:pPr>
        <w:pStyle w:val="PreformattedText"/>
        <w:bidi w:val="0"/>
        <w:jc w:val="left"/>
        <w:rPr/>
      </w:pPr>
      <w:r>
        <w:rPr/>
        <w:t>distributor from who you purchased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Rice</w:t>
      </w:r>
    </w:p>
    <w:p>
      <w:pPr>
        <w:pStyle w:val="PreformattedText"/>
        <w:bidi w:val="0"/>
        <w:jc w:val="left"/>
        <w:rPr/>
      </w:pPr>
      <w:r>
        <w:rPr/>
        <w:t>Alpine Village Software</w:t>
      </w:r>
    </w:p>
    <w:p>
      <w:pPr>
        <w:pStyle w:val="PreformattedText"/>
        <w:bidi w:val="0"/>
        <w:jc w:val="left"/>
        <w:rPr/>
      </w:pPr>
      <w:r>
        <w:rPr/>
        <w:t>P.O. Box 935</w:t>
      </w:r>
    </w:p>
    <w:p>
      <w:pPr>
        <w:pStyle w:val="PreformattedText"/>
        <w:bidi w:val="0"/>
        <w:jc w:val="left"/>
        <w:rPr/>
      </w:pPr>
      <w:r>
        <w:rPr/>
        <w:t>Lake Zurich, Ill 60047</w:t>
      </w:r>
    </w:p>
    <w:p>
      <w:pPr>
        <w:pStyle w:val="PreformattedText"/>
        <w:bidi w:val="0"/>
        <w:jc w:val="left"/>
        <w:rPr/>
      </w:pPr>
      <w:r>
        <w:rPr/>
        <w:t>rice@avsof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