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April ARexx command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port of April is called 'APRIL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ril ARex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rivuser       -- Add a user to the priv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2back        -- Puts the AprilScree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2front       -- Puts the AprilScreen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winactive    -- Activate apr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aint         -- Add or dele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msg        -- Save a message a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wein           -- In what menu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  -- Simply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msg         -- Go to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         -- Browse the internal pointer thr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up           --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noreplies    -- Clear the NoReply 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sg           -- 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           -- Call an edit confi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externmenu    -- Execute an exter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       -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mbold       -- Set what areas should be 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mdouble     -- Set first message after entering an area from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reamenu     -- Set the general AreaMenu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browse       -- Set the browseflags in ShowMs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columns    -- Set what columns should be showed in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font       -- Set the fontflags for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show       -- Set what messages should be showed in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ply        -- Set the Reply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style      -- Set the resty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showmsg      -- Set the general show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          -- Forward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       -- Get info from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encfg1        -- Get some general config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encfg2        -- Get some general confi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ri            -- Ge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trinfo        -- Get info about the msg the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ing         -- Give a window with a string-gadge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osscfg        -- Get some tossconfi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ossflags      -- Get some toss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          -- Go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menu      -- Go to the Are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namesmenu     -- Go to the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showmsg       -- Go to the ShowMessag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           -- Let April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fo        -- Show Import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trflagset      -- See if a flag is set of the pt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configs       -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window     -- Show a window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fmsgs          -- Return n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       -- Set the BrowseFlags for browsing with brow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 -- Copy the ptr browseflags to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        -- Set the ptr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-- Quit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           -- Give a remark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          -- Repl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s        -- Enable or disabl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yesno      -- Show a requester with 1 to 3 ch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            -- Resca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yle           -- Restyle a lis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igin         -- Rip the origin from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onfigs       -- Save any chang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msg         -- Select message according to options (lik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reaflags      -- Alter the flag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reainfo       -- Set info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encfg1        -- Set some general config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encfg2        -- Set some general confi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sgatptr       -- Let April ShowMsg go to the pt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            -- Se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atmsg       -- Let the internal ptr point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       -- Set the flags of the ptr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sscfg        -- Set some tossconfi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ssflags      -- Set some toss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ge          -- Swap a pag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mode        -- Change or ask about the threadmode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creen      -- 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    -- Return the version of this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back           -- Switch WorkBench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front          -- Switch WorkBench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sg          --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c =  0  -- all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lt;10  -- command warnings (se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0  -- unable to full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1  --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2  -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rivuser -- Add a user to the priv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user of the current message to the priv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works in showms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2back -- Puts the AprilScree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the AprilScreen to the back using ScreenToB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2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2front -- Puts the AprilScreen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the AprilScreen to front using ScreenToFr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2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winactive -- Activate apr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apr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aint -- Add or dele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/K/A,NEW/S,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elete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- Nam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  - Given areaname is of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- Given areaname is name of area which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NEW or DEL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5 if no new area or area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6 if no NEW and no DEL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7 if unknow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area is deleten when in namesmenu or showmsg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o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, setarea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msg -- Save a message a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SG/S,OVERWRITE/S,FIL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message in a file. If the PTRMSG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ssage is taken, being in the ShowMs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SG        - Save the pt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    - Overwrite the archive file. If this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the text is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- Filename for the text to sav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not added, standard archive filename is 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work in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sgatptr, setptratmsg, setpt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wein    -- In what menu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ENU/S,NAMESMENU/S,SHOWMS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 we are in the menu given as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the asked is true, rc=5 if i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r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menu, gotonamesmenu, goto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-- Simply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beep on the Apr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the April screen does not exist the beep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will behave as stated in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msg -- Go to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/S,LAST/S,PREV/S,NEXT/S,SUBJECT/S,ID/S,USED/S,USEPTRFLAG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ny of the messages in the current area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works in NamesMenu and Show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flags should be stated 'considering browse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only 'LastImport' is set FIRST will get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ed message. The same for all oth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flags as set in the ShowMessageConfigs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f USEPTRFLA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- Go to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  - Go to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    - Go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- Go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 - Browse on subjec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- Browse on the message ID walking recu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tree-like structure of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     - Use SUBJECT or ID a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PTRFLAGS  - Use the browseflags set with ptrus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msg is really a macro of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a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    SUBJECT/S,I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     FIRST/S,LAST/S,PREV/S,NEX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sga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fter executing browsemsg the ptrflags, ptrmode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, ptruseflags, ptrusemode, setmsgatptr, setptra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 -- Browse the internal pointer thr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/S,LAST/S,PREV/S,NEX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ny of the messages in the current area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ags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works in NamesMenu and Show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flags should be stated 'considering flags &amp;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only 'LastImport' is set FIRST will get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ed message. The same for all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can be set with ptrus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can be set with ptrus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- Go to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- Go to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- Go 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-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tr is on a valid message. Eg. when jus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e ptr points to nowhere. Use setptratms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msg, browseptr, ptruseflags, ptrusemode, setmsgat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a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up --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up just like you chose the pulldow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noreplies -- Clear the NoReply fla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NoReplies just like you chose the pulldow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sg -- 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SG/S,HEADE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message bringing up the HeaderWindow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SG    - Edit the pt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- Edit header, so bringing up the Header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 message, though editing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possible by pressing the edit butt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, forward, import, replymsg, setptratmsg, writ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 -- Call an edit confi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/S,TOSSER/S,GENERAL1/S,GENERAL2/S,SCREEN/S,EXT/S,PRIVUSE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/S,LANGUAGES/S,ORIGINS/S,OPENINGS/S,CLOSINGS/S,EVENTCMD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CFG/S,NMCFG/S,SHOWCF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gui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       - AreaLis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        - Tos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1      - General con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2      - General conf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     - Scree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          - Extern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USER      - Priv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       - Area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    -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       -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S      -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S      - Clo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CMDS     -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CFG         - Area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FG         - NamesMen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FG       - ShowMs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encfg1, getgencfg2, getpri, gettosscfg, gettoss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encfg1, setgencfg2, setpri, settosscfg, settossfl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externmenu -- Execute an exter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from the extern menu. NAME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the menu item is foun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--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'Export' routine or 'Re-Export' is R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mbold -- Set what areas should be 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LASTIN/S,UNREAD/S,UNREADTOYOU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at areas in the AreaMenu should be printed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behave just as in the AreaMenuConfi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f you do 'OFF LASTIN' the LAST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N        - For the last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    - For the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TOYOU   - For the unread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mdouble, flags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mdouble -- Set first message after entering an area from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/S,TOYOU/S,LASTIN/S,UNREADLASTIN/S,LASTREAD/S,NEXTLASTREA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what message April should go if you enter an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    - Go to first un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      - Go to first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N        - Go to first lastimp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LASTIN  - Go to first undread lastimp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    - Go to the last 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LASTREAD  - Go to the next to last 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t one flag, any other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mbold, flags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areamenu -- Set the general AreaMenu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NONILLS/S,SHOWNOREPLY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general AreaMenu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   - Unset the flag in stead of s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ILLS        - Don't show leading nills befor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OREPLY    - Show the NoReply ('!') flag befor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browse -- Set the browseflags in ShowMs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AND/S,NORMAL/S,SELECTED/S,MARKED/S,NMSHOWED/S,LASTIMPOR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/S,TOYOU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lags used in the ShowMsgMenu for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- Treat the flags as AND in stead of OR. E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could be a message should be 'UN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YOU', with OR it would be 'UNREAD OR TOYO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- Browse without considering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 - Browse here only if the mess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 - Browse here only if the MARK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SHOWED   - Browse here only if the message is sh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- Browse here only if the LASTIMPORT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 - Browse here only if the message is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   - Browse here only if the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can be found in the ShowMessage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ply, flagsrestyle, flags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columns -- Set what columns should be showed in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DATE/S,FLAGS/S,SIZE/S,FROM/S,TO/S,SUBJECT/S,NOREPLYFLA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at columns should be visible when showing the mess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amesMenu. These settings can be found in the NamesMenu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- Show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- Show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- Show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- Show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- Show the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- Show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YFLAG - Show the noreply flag ('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FROM, TO and SUBJECT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font, flagsn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font -- Set the fontflags for the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STAR/S,COL/S,BOLD/S,UNREAD/S,LASTIN/S,TOYOU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ntflags for the NamesMenu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Menu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flags should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   - If you want a star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    - If you want the lin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   - If you wnat the line in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- If message i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N  - If message is last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- If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font STAR UNREAD -- set a star for all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nmfont BOLD TOYOU  -- bold the message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columns, flagsn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show -- Set what messages should be showed in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ALL/S,MARKED/S,LASTIN/S,UNREAD/S,TOYOU/S,PROTECTE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/S,LASTREAD/S,DELETE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at messages should be showed in the NamesMenu mess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t in the NamesMenuConfigs. The flags are used as OR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nd LASTIN is set, the message should be MARKED OR LA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- Show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-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N    - Last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-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  -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- Prot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- Messages with the expor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- The last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 - Messages with the delet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show ALL MARKED UNREAD -- show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show OFF ALL           -- show marked an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nmcolumns, flagsnm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ply -- Set the Repl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SHOWKLSEENBY/S,SHOWTEARORIG/S,NO_OPENING/S,NO_CLOSING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FIRSTNAM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plyFlags as they are in the ShowMessageConfi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KLSEENBY    - Quote the kludge &amp; seenby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EARORIG    - Quote the origin &amp; tear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OPENING      - Don't add an opening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CLOSING      - Don't add a closing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FIRSTNAME  - Show firstname before the quot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reply NO_OPENING NO_CLOSING -- no opening &amp; closing in rep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ply OFF NO_OPENING        -- no closing in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style, flagsshowmsg, reply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style -- Set the resty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SHOWKLUDGE/S,SHOWSEENBY/S,SHOWTEAR/S,SHOWORIGI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COLOR/S,QUOTECOLOR/S/FONTEXTRAS/S,COLLAPSEQUOTE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LRESTYLE/S,NOREFLOW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tyle flags just like in the ShowMessageConfi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KLUDGE     - Show the kludg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EENBY     - Show the see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EAR       - Show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RIGIN     - Show the 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COLOR    - Give the kludgel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COLOR     - Give the quot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RAS     - Show the fontextras like /italcs/ and *b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PSEQUOTES - Show the quotes in short (a&gt; b&gt; c&gt; --&gt; 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LRESTYLE   - Switch off the columns restyle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times grun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FLOW       - Don't refl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ply, flags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showmsg -- Set the general show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BEEPTOYOU/S,NOERRORREQ/S,SLIDER/S,AUTOLOADHDR/S,SHOWNAME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UF/K,TABSIZ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general showmessage flags like in the ShowMessage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- Unset the flag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TOYOU   - Beep if the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RRORREQ  - Don't show a request when the databas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R      - Show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HDR - Automagically go to the next area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AMES   - Split the window and show the namesmenu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UF      - Set the messagebuffer size. If the size is nu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IZE     - Set the ta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reply, flagsr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- Forward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REA/K,PTRMS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the current message or ptrmsg is asked. If no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 choise is asked from all areas.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from the message pulldown-menu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nly works from Show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, writ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 -- Get info from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,AREANAME/S,DIR/S,USERNAME/S,DOMAIN/S,FONT/S,GROUP/S,NOD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NODE/S,AREAFILENAME/S,MAXMBSIZE/S,MAXMBNR/S,NROFMSG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/S,TOYOU/S,UNREAD/S,UNYOU/S,MARKED/S,AVERAG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fo from a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fo at a tim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   - Name of the area you want info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AME      - Interna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- Directory where this are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     - UserName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       - Domai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  - Font used whe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       - Group where this area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- Node (zone:net/node)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NODE       - Private node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NAME  - FileName used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BSIZE     - Maximum are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BNR       - Maximum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FMSG       - Current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   - Current number of last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      - Current number of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    - Current number of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YOU         - Current number of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    - Current number of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    - Current average of messag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 AREA "APRIL" UNREAD    -- eg. result =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 AREA "AMY_POINT" FONT  -- eg. result = "courier/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result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reaname is supplied, April will use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, gotoareamenu, setareaflags, setarea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encfg1 -- Get some general config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/S,EDITFILE/S,SUFFIX/S,EDITCOL/S,WBFRONT/S,APRILFRON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DIR/S,LOGDIR/S,LOGLEVEL/S,LOGON/S,ARCDIR/S,FONT/S,NLDI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alues of general config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    -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    - Name of the editfile (w. Write/Reply/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     - Editor command suffix (eg -st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OL     - Nr of columns restyle should use whith write/reply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FRONT     - WorkBench to front when call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FRONT  - April to front when edit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DIR      - Configuration directory. Here all cfg files ge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April.pre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DIR      - Directory where april will ev. write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   -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      - Is log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DIR      -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- Current general font (eg. 'Courier/1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DIR       - Directory where the nodelis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name or number (in tex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ing flags (WBFRONT, APRILFRONT, LOGON) rc=5 when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gencfg2, setgencf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encfg2        -- Get some general config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NM/S,FLASH/S,BELL/S,SLIDELEFT/S,DELFRWD/S,CHCKPT/S,ARCFLOW/S,ARCFF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Q/S,REQUIT/S,NOSAVEQUIT/S,STARTLAST/S,CLOCK/S,CLSEC/S,CLDA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EM/S,MMBALL/S,MMBPAR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alues of general config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NM     - Skip names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     - Flash of AprilScr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     - Bell sou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LEFT  - Set sliders on the left in stead of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FRWD    - Del button in ShowMessage now also does a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KPT     - Check name without point. (Nick de.Jong == Nick de J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FLOW    - Save flowlines too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FF      - Save formfeeds between messages whe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Q      - Don't show the 'database corrupt' requeste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T     - Ask 'are you sure' when q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AVEQUIT - Don't save configs when q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LAST  - Goto lastread message when starting up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- Sh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EC      - Show seconds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AY      - Show days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EM      - Show mem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BALL     - Overall MMB usage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BPART    - MMB only active in upper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5 when the requested flag(s) is not set, else r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gencfg1, setgenc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ri            -- Ge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/S,INEXP/S,EXT/S,CLOC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iority value of certain parts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- pri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 - pri of in-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  - pri of external sta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- pri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trinfo -- Get info about the msg the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/S,TO/S,SUBJECT/S,FROMADDR/S,TOADDR/S,DAT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fo about the message the internal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f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- From nam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- To nam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ADDR - Address of originato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DR   - Address of receiver of message (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- Dat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trinfo FROM     -- eg. "Nick de.J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trinfo FROMADDR -- eg. "2:285/404.3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result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ptr is pointing at a 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, isptrflagset, ptruseflags, ptruseflags2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, setmsgatptr, setptratmsg, setpt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ing -- Give a window with a string-gadge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/K,TEXT/K,NUM/S,FILE/S,DIR/S,NOD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 window popup with a string-gadget inside. The string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- Title of the string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- If the string should not be empty this is tex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it whe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    - String expe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- String expects a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- String expects a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- String expects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tringwindow is open, by pressing RMB you will ent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 set a number-window with slider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set a filerequeste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R set a directory-requeste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, remark, request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osscfg -- Get some tossconfi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DIR/S,OUTDIR/S,BACKUPDIR/S,FILEDIR/S,TEMPDIR/S,MAXSCAN/S,MAXSE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aluas from the toss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DIR   - Dir where the mailer will put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IR    - Dir where the mailer will get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IR - Dir where incoming mail will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IR   - Dir where incoming files will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DIR   - Dir where temporary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CAN   - Maximum total memory usage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G    - Maximum memory in one segment/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reques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settos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ossflags -- Get some toss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/S,ALBACKUP/S,KILLBAD/S,UNPACKALL/S,SHOWIN/S,STRIPR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YOU/S,KILLDUPS/S,NOCHDUPS/S,KILLOLD/S,FORCE13/S,TESTI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XP/S,NOFLOW/S,NON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value of flags in the toss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- Backing up of incoming mail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ACKUP  - Backing up of arealist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AD   - Kill the badmail area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ALL - Unpack all bund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    - Show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RE   - Strip the 're:' postfix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YOU   - Protect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UPS  - Kill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DUPS  - Don't check for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OLD   - Kill messages that are too old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13   - Unpack in cli on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    - Check the addresses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XP   - Show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LOW    - Don't import flow-info (seen-by, pat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T     - Don't create new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5 if the requested flag(s)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settoss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 -- Go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,FIRST/S,LAST/S,PREV/S,NEXT/S,AND/S,NOT/S,EXPORT/S,NE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/S,INT/S,READONLY/S,PVT/S,LASTREAD/S,LASTIMPORT/S,FORCEINTL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QUOTE/S,NOREPLY/S,USENET/S,NOCHEC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a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NamesMenu the area will load and show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ShowMsg the area will load and the first message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- AreaName of area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- Fir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-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  -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-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ttings are for the flags which should be (not)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- Consider flags as AND not OR. eg LAST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AD in stead of LASTIMPORT OR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- Given flags should NOT be set. eg NOT LAST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AD means the LASTIMPORT or UNREA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. (and in stead of or when the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- Ex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   - Net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      - Bad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- Internatio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- Read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        - Privat n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 - LastRea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- LastIm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INTL  - Force ^INTL: kludg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QUOTE - ShortQuo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Y    - This area has unreplied messages to you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    - This is a usenet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    - Don't check if the header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orks from all menus. If in AreaMenu and no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EV will go to the last area and NEX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change menu. So if you are in Area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area, the selected area will be highligh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tonamesmenu or gotoshowmsg to enter the area t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, gotoareamenu, gotonamesmenu, gotoshow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menu -- Go to the Area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AreaMenu, just like choosing the menu-item 'AreaMenu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, gotonamesmenu, gotoshowmsg, 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namesmenu -- Go to the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NamesMenu. If no area is given it's just lik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amesMenu' pulldown-menu item or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ea is selected ev the current area will be un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 will be loaded. If an error occurs April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- Area to appear in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, gotoareamenu, gotoshowmsg, 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showmsg -- Go to the ShowMessag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ShowMessageMenu. If no area is given it'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'ShowMsg' pulldown-menu item or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ea is selected ev the current area will be un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 will be loaded. If an error occurs April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ssage of the given area will b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- Area to appear in ShowMessag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, gotoareamenu, gotonamesmenu, 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-- Let April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pril import, just like choosing 'Import' 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, impor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fo        -- Show Impor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mpor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5 if no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trflagset -- See if a flag is set of the pt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ALLFLAGS/S,AND/S,DELETE/S,PROTECT/S,LASTIMPORT/S,REA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/S,MARKED/S,EXPORT/S,SENT/S,CRASHTOBOSS/S,NOREPL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/S,ARCHIVED/S,CC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a flag is set of the message where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- Test if flags are unset in 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LAGS    -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- And not OR. eg PROTECT AND READ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    -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 - Las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  -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 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 - Ex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   - Sent flag set (msg has previously been ex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TOBOSS - CrashToBoss attribu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Y     - N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Local attribu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   - Message has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- Carbon Cop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5 if condition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6 if ptr is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ptr is pointing to a 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, getptrinfo, ptruseflags, ptruseflags2april, ptrus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atmsg, setmsga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configs -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CAR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. If current configuration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 requester will ask you if that's ok with you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DONTCAR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window -- Show a window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K,CLOS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window with a given TEXT. If TEXT is omitted or CLO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messagewindow will be closed. If a TEXT if gi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ssagewindow is open, that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, requesters, requestyesno, wb2back, wb2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fmsgs -- Return n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/S,PREV/S,NEXT/S,ID/S,SUBJEC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r of messages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- Total number of messages is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    - Number of previous messages considering brows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- Number of next messages considering brows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- Number of next replies in ID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- Number of next replies subject-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command if in ShowMessage. (rc=5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currently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, setmsgatptr, setptra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 -- Set the BrowseFlags for browsing with brows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/S,ON/S,OFF/S,ALL/S,AND/S,NORMAL/S,SEL/S,MARKE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/S,UNREAD/S,TOYOU/S,SHOWE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rowseFlags for browsing with browse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- Set the ptrbrowseflags to the AprilBrows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- Setting flags in stead of un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- Unsetting flags in stead of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-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lags can be found in the ShowMsgConfi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- And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- Normal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       -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-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 -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   -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    - Showed in the nam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, getptrinfo, isptrflagset, ptruseflags2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, setmsgatptr, setptratmsg, setpt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 -- Copy the ptr browseflags to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tr browseflags to the April environment.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Flags in ShowMsgConfigs will be the same as the ptrus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, getptrinfo, isptrflagset, ptruseflags, ptrus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sgatptr, setptratmsg, setpt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 -- Set the ptr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/S,SUBJECT/S,ID/S,USE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tr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- Browse in the subjec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- Browse in the I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   - Use SUBJECT or ID as used in April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is NORMAL, only SUBJECT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ptr, getptrinfo, isptrflagset, ptrus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, setmsgatptr, setptratmsg, setptr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- Quit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pril. The same as choosing 'Quit' from the '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-menu or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configs, April will ask if you are su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-- Give a remark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remarkwindow wit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- Text you want in the rema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, getstring, request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msg -- Repl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SG/S,REPLYTO/S,ASNETMAIL/S,FORWARDAREA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he current or ptr message bringing up the Head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SG      - Reply message where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TO     - Reply to the user in the &lt;TO&gt; field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 in the &lt;FROM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ETMAIL   - Reply a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AREA - Reply &amp; Forward to a cer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ptr, getptrinfo, isptrflagset, ptruse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, ptrusemode, setmsgatptr, setptra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sg, forward, write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yesno -- Show a requester with 1 to 3 ch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K,YES/K,NO/K,ELSE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requester with 1 to 3 choises. If no choise is giv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a 'yes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- The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- Lef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- Righ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- Middle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5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ye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1 if no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2 if els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, getstring,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s -- Enable or disabl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 requesters can be switched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 -- Resca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,NORMAL/S,DEEP/S,DIR/K,GENERALDIR/S,AL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re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- The area you want to rescan (overrides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- Normal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      - Deep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- Scan directory f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DIR - Use the directory set in April_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- Sca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yle -- Restyle a list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ENU/S,NAMESMENU/S,MESSAG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yle a list or text, depending w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ENU   - Restyle (update &amp; reprint) the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MENU  - Restyle (update &amp; reprint) the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- Restyle &amp; reprint the message (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when in Show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rigin -- Rip the origin from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the origin from the current message in Show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 the same as if called 'rip origin' from the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ri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onfigs -- Save any chang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y changed configurations as if selected the 'save 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'config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set all the config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msg -- Select message according to options (lik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/S,OFF/S,AND/S,USEPTRFLAGS/S,FROM/K,TO/K,SUBJECT/K,TXTPA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ssage according 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- Selec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- Unselect messages in stead of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- Not one of the given conditions must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PTRFLAGS - Test flags of message with flag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pt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- From 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- To 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- Subjec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PAT      - Text pattern for messag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msg ALL OFF         -- all messages are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msg FROM "Roy*"     -- select messages who have a 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with "R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when not in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 is a fast working version, with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*, ? and | can be used, eg ab?de*|test* will test ab?de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reaflags -- Alter the flag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,ON/S,OFF/S,ALL/S,EXPORT/S,NET/S,BAD/S,INT/S,READONL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/S,LASTREAD/S,LASTIMPORT/S,FORCEINTL/S,SHORTQUOTE/S,NOREPL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lag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- Area of which the flags should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- 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- Unset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-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- Area has export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   -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      - 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-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        - Priv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 - Last read message i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- The last import, this area g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INTL  - Force ^INTL: kludg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QUOTE - Shor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Y    - Unreplied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    - This is a UseN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5 on unknown area or no area given and in Are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reainfo -- Set info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/K,AREANAME/K,DIR/K,USERNAME/K,DOMAIN/K,FONT/K,GROUP/K,NOD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NODE/K,AREAFILENAME/K,MAXMBSIZE/N,MAXMBNR/N,NROFMSG/N,LASTIMPORT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/N,UNREAD/N,UNYOU/N,MARKED/N,AVERAG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 from a given, or current,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   - Name of the area you want to set info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NAME      - Interna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     - Directory where this are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     - UserName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       - Domai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  - Font used whe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       - Group where this area is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- Node (zone:net/node)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TNODE       - Private node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NAME  - FileName used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BSIZE     - Maximum are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BNR       - Maximum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FMSG       - Current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   - Current number of last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U         - Current number of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        - Current number of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YOU         - Current number of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    - Current number of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      - Current average of messag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info, gotoarea, gotoareamenu, setare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encfg1 -- Set some general config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EDITOR/K,EDITFILE/K,SUFFIX/K,EDITCOL/K,WBFRONT/S,APRILFRON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DIR/K,LOGDIR/K,LOGLEVEL/K,LOGON/S,ARCDIR/K,FONT/K,NLDIR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 of general config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- unset WBFRONT, APRILFRONT or LOGON in stead of setting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etgencfg1 for descriptions of the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when everything went fine, 5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use a size when setting a fo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urier/15' in stead of 'Cour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gencfg1, getgencfg1, setgenc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encfg2        -- Set some general config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SKIPNM/S,FLASH/S,BELL/S,SLIDELEFT/S,DELFRWD/S,CHCKPT/S,ARCFLO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FF/S,NOREQ/S,REQUIT/S,NOSAVEQUIT/S,STARTLAST/S,CLOCK/S,CLSEC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DAY/S,CLMEM/S,MMBALL/S,MMBPAR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 of general config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- unset flag(s) in stead of setting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etgencfg2 for descriptions of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when everything went fine, 5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gencfg1, getgencfg2, setgencf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sgatptr -- Let April ShowMsg go to the pt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pril ShowMsg go to the message were pt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ptr, getptrinfo, isptrflagset, ptruse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, ptrusemode, setptratmsg, setptrfl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 -- Set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/S,INEXP/S,EXT/S,CLOC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riority value of certain parts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- pri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 - pri of in- 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  - pri of external star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- pri of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when everything went fine, else rc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atmsg -- Let the internal ptr point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ARexx has an internal pointer which point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ea currently loaded. The pointer can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ssage within this area. For this purpose several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tr has the advantage that the user won't notice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ssages until the message is reache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ptratmsg command will set the ptr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msgatptr command will let April go to the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ptr, getptrinfo, isptrflagset, ptruse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, ptrusemode, setmsgatptr, setptr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 -- Set the flags of the ptr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ALLFLAGS/S,SEL/S,DELETE/S,PROTECT/S,LASTIMPORT/S,REA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/S,MARKED/S,EXPORT/S,SENT/S,CRASHTOBOSS/S,NOREPLY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/S,ARCHIVE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lags of the message where pt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- Unset in stead of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LAGS    -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        -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    -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IMPORT  - Las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    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   -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    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 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   -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TOBOSS - Crash to bo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Y     - Not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Lo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   - Message has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 OFF ALLFLAGS   -- Unset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 SEL MARKED     -- Mark and select pt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trflags OFF SEL        -- Unselect pt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ptr points to a 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about ptr see also &lt;setptrat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ptr, getptrinfo, isptrflagset, ptruse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flags2april, ptrusemode, setmsgatptr, setptratms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sscfg -- Set some tossconfi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DIR/K,OUTDIR/K,BACKUPDIR/K,FILEDIR/K,TEMPDIR/K,MAXSCAN/K,MAXSEG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 of the toss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- unset flag(s) in stead of setting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ettosscfg for a description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else rc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tos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ssflags -- Set some toss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/S,BACKUP/S,ALBACKUP/S,KILLBAD/S,UNPACKALL/S,SHOWIN/S,STRIPR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YOU/S,KILLDUPS/S,NOCHDUPS/S,KILLOLD/S,FORCE13/S,TESTIN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XP/S,NOFLOW/S,NON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 of general config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- unset flag(s) in stead of setting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etgencfg2 for descriptions of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win, gettoss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ge -- Swap a pag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/S,BACKWAR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a page forward or backward in 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nly works if in 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mode      -- Change or ask about the threadmode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/S,ID/S,T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 args is specified threadmode will return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s currently in use in April. If one of th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mode is changed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- Thread o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- Thread on 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 - The use can click on the nodes of the tree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rgs the result is "SUBJECT", "ID" or "TR" in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us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creen -- Refres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 display of the Apri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area, gotonamesmenu, goto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-- Return the version of this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version of this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ult&gt; hol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back -- Switch WorkBench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orkbench to the back using WBenchToB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front -- Switch WorkBench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orkbench to the front using WBenchToFr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sg --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/K,TO/K,TOADDR/K,SUBJECT/K,ORIGIN/K,TXTFILE/K,NOREFLOW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/S,CRASH/S,FILEAT/K,LOCAL/S,USENETMSG/S,NOGUI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-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-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DR    -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   - Origin without (z:net/node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ILE   - TextFile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FLOW  - Don't re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  - Set Priva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- Set Cras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T    - Atta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- Set Lo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MSG - Set this flag if this message goes into a Use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UI     - No Heade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0 if all went well, rc=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orks only in NamesMenu and Sho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sg, forward, replyms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