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3, Erik Likvar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displays a list of callers in the various nodes of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7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is a little nicer than the built in "Who's O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the nodes in numeric order rather than directo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whether the users have block ch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ed the amount if time the users hav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On -tn -hn -ln -sd:\dir\ -od:\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= Task number of calling task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= Task number of highest task to be listed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= Task number of lowest task to be listed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= Directory where Active##.Dat and Lastus##.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= Name of *.Bbs file to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/-r  = Use {A}lias or {R}eal nam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Inserting one or two #'s into the output filenam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m begin replaced by a one or two digi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will look for the Active##.Dat files in your statu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it finds, it will get the user informatio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astus#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which are not currently active, it will display th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does no serial output of its own.  It simply creates A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display from and OEC file.  Heres a sample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s]whoson -t## -h04 -l01 -sc:\opus1\status -oc:\opus1\misc\who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c:\opus1\misc\wh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pretty straight forward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only wrote this becuase I was unhappy with the wa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information.  Maybe some of you guys are unhappy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cheers you all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2/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