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1-93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0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Written completely in Borland C++ for increased spe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should run from its own directory.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directory from which you wish to run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may be any name - as long as it conform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. We suggest running it from a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PCB\DOORS), and type:  MD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You must copy the files from your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Shareware ZIP file to your newly-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SHOP20.ZIP 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SHOP20.ZIP file will now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 created for TeleSho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00, you have version 2.00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6 then you would be running version 2.08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ing      If you received your version of TeleShoppe from a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, you will have to have a copy of PKUNZIP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. Once you are in your TeleShoppe directory,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KUNZIP TSHOP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pletes the basic setup of TeleShoppe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rther to configure TeleShoppe to run with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NAME - This is the file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User prior to entering the purchasing area.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is a deterrent that will cause some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had bad intentions to turn back. This file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information regarding the use of fraudulent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s, etc.  This file can be titled any name that is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boundaries for filenames. The files WARN and WAR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ovided as samples. Both if used should be edit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ext editor to personalize them for your system. To acc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screen that is contained within TeleShopp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 "Y" in the box (without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 FILENAME - (Registered Versions Only) -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signed an ASCII/ANSI screen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your Users instead of the default opening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place that file name in this position. ASCII file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should be 7 characters long. By appending a "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name, the graphics version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(if one exists, and if the User is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 record for deletion. Note that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ctually deleted from the Database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ed for deletion. The category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"*DELETED". When a User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listing in TeleShoppe,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n to the User. To activate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ed to edit the category field and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ategory name in it. If you wish to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records that have been marked for deletio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pack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*DELETED will be removed. These items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uch are NOT shown to your Users. (You can mai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dated items without showing them to your User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arking them for dele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move any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and sort the Database in category ord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. After packing, the Databas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updates the category listings from wha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in your Database. (Remember: you may have 1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.) Use this option ONLY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items you have marke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PLE Database, SAMPLE.DB, MAY BE USED TO PRAC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EN CREAT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V 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</w:t>
      </w:r>
      <w:r>
        <w:rPr/>
        <w:t>Ŀ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 </w:t>
      </w:r>
      <w:r>
        <w:rPr/>
        <w:t>TeleShoppe (tm) 2.08�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Copyright 1992  (c)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</w:t>
      </w:r>
      <w:r>
        <w:rPr/>
        <w:t>Computer Profiles Ltd.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ALL RIGHTS RESERVED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</w:t>
      </w:r>
      <w:r>
        <w:rPr/>
        <w:t>Main Menu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1. List Items by Category        5. Download Quoted Invoice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2. Edit marked items             6. Order selected items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3. View marked items             7. Instructions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4. Show Invoice Quote            8. Return to main board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)earch, or Selection Number, E)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E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have marked an item for deletion, that item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p in the category listing. This enables you to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items without actually removing them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= more, V)iew description, Item # to mark, E)nd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= more, V)iew description, Item # to mark, E)nd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E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E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eleShoppe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 with an ASCII editor and place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gin with 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E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8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