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  SYSUTIL 1.0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T Power Sysop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Russell Kroll, GTPN: 001/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opyright 1990-1993, RK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CH BBS ...... +1 719 260 6279 .... USR HST/DS v.32bis &amp; 16.8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UTIL  is  a   multipurpose  sysop   utility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 Power  bulletin   board  systems.  It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 SU.EXE, and  SU_USER.EXE.  SU_USER.EXE 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 the   user  file  handling  functions.  SU.EXE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SYSUTIL for the first tim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nfigure  it.   Provided   you  don't  alread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(SYSUTIL.CFG) present,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 configuration editor.  The following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how  to configure the program.  Exampl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Editor  = Full pathname             (E:\GT\THEDRA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Editor = Full pathname                   (E:\GT\Q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iewer = Full pathname                (E:\GT\L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= Full pathname               (E:\GT\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LIST.BBS = Full pathname            (E:\GT\ECHOLIST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file = Full pathname             (E:\GT\ROUTING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utility   = Full pathname         (E:\GT\MM\MM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file editor  = YES or NO                    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NODE.BBS      = Full pathname       (E:\GT\NODELIST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path      = Full pathname       (F:\MESSAGE\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hour display   = YES or NO          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drive     = One letter ONLY    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MDIR index (*)  = Directory                        (E:\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echolist    = Full pathname  (E:\GT\SMART\NETECH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version        = 15 through 18                 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ame = Your registered name     (Russell K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 =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log path = Full pathname              (F:\LOG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requires registration for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you need to  change the  configuration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uture, simply  use  the configuration o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have configured  the program,  press Q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nter the main menu.  From there, you will se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commands that are available.  The  follow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cumentation describes those sections, and tel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allows  to  change the  setup of SYSUTI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,  use the  cursor keys to change which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dit and ENTER to  select.  When  you  are don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ettings,  press  Q   to  return  to 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the individual fields can be fou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hell is a quick way to execute programs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exit completely.  It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 of  DOS  without  having  to  reload SYS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  Type EXIT in the  DOS shell to return to SY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ction  allows you  to  interface  SYSUTIL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For  example, you may  wish to rebuild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 with  FILES_DB.EXE.   In  this  case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make a line  in  the  external  program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 with  the  pathname   and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things that affect the actual BB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board.  For example, the  screens  tha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an be  edited with the "BBS Screens" selection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Edit............. Starts your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creens........... Displays  or  edits  your 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your callers will se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 able   to   select  betwee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 ASCII versions  when  view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ctivity...... Allows  you to  see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 your  BBS _right now_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-time   view  into  PID_FILE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 is  what  GT  updat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rtain things  happen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 determining  what's happe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different  nodes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SCII............ Starts your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GTMDIR.......... Creates  an index of  your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  for   speedy 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Message  maintenance"  mo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This  option  requires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a file........ Starts your ASCII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aintenance... Allows  you  to  edit the  last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 scanned, and banned  fla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 message areas. The  bann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 set the  first time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 "application" area.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ared  for access to be g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rea.  You may also unjo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 message areas  in 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number  will  be  inside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to the pathname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 used. That  number is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est  message number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 you  are  a  registered 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UTIL,  you will  be  able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GTMDIR.BBS  file  to spe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o   this    option.  (see  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log files....... This  option  allows you to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 files into  an archiv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the path  to PKZIP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verything 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 can  be useful  if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up some disk space. Ju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 logs and trim them 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 can  make  a 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automatically tagg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this option.  They  can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the  configuration 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will also be a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ompress the  logs into o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Gmmddyy.ZIP.  For  example, i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 March  12th,  1993,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uld be LG03129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directory that 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 placed  into  can 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one  less thing  to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ing up   your  logs.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 in the main menu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 will  also be 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the log files deleted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archived  to  reclaim  som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log summary...... Displays  a  chart  of BBS u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 GT.LOG.  The  chart will "g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 it reads  data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 message  program of your choice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that will  be run  under  the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cho Conference..... Adds  a new  echomail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  system.  You  can  onl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es   that   are   not 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ed   in   your   routing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 option will make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 the message contro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 allow  you  to enter a "s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 announcing  your 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 will  also 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into  your routing file(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l  as  GTMDIR.BBS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ping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ed file  is named SUSEED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s recommended that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d  message  brief 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end  any  other subscri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simple  announcement of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 ease the  search  for 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UTIL  has  an  option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NODE.BBS  file 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list   of   which   nodes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cho  you  may  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Echo Description... Finds line(s) in your echo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ch a  search string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UTIL can  also search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es  that  are not  i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list.  This  alternat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the local  net echo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 be  set 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SOL viewer.......... This  option will  show  all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 are putting in a G-b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nodes that you feed echo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ay also edit the last da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 given echo to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y  cursor  to  the 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sh  to change, press E,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Echo Parameters.. Shows  all  echoes you car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pick an echo to modif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 edit your  GTMDIR an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to  change that echo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 can  drop  the echo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you're  getting it f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ual  .GM  and  .GQ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 sent by SYSUTIL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drop an echo, SYS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   delete  the  old  ba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 echo  to  keep  your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ies  free  of  "skelet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changing an echo's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 enter  "/" as  the 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UTIL  will  show  you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 is carrying  it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NODE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File Editing.... Starts  another  menu of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 you  include  files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  routing   file  using 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, SYSUTIL  will  sens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 allow   you   to  edit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Utilities........ Displays  your  Origin  line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uld  look  on a message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 the  option  of 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igin  line.  From  t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e your work into SCHEDULE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ve  it  the  way  it wa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the Quit option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 saved  your work 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 will be  given  the 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GL Report....... A  GL  report is  a list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es  a system carri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this option, SYSUTIL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 for a system  to  requ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  from.   Just   en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/node  address  of 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SYSUTIL will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 SU_USER.EXE.  Please  refer  to SU_US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SY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loses SYSUTIL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LT-U  from  almost  any  menu  in  the program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SU_USER for  quick user maintenanc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UTIL  and  SU_USER  are  being 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it  means  that  you   can "try  before 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After the trial period (30 days)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using the software after  the trial peri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will  not  enforce  this  limit -  it's 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spirit of shareware alive.  SYSUTIL and  SU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 crippled.  Registration  speeds program acce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delays and other reminders, and by adding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for  certain  modules  of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 register  SYSUTIL and/or SU_US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 user  module, see  the inclu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GISTER.FRM  file for  inform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SYSUTIL and SU_USER can be obtain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ys.  The easiest way for most GT sysops to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author  is via the  official  RKWARE 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2/761.  If  that  is  not possible, you may als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n his BBS number, which is 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New  releases  may  be  obtained  by  joining  th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's RKWR  and RK-B  file echoes or by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