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is just an update release to update official 1.17 to 1.17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SBBS1172.??? for complete SuperBBS 1.17-2 pack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uperBBS 1.17-2. We decided to release this bugfix rele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tty major bug in 1.17 (which won't be explained more deta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securit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few SysOps who have sent their regs. directly to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, but haven't received their codes yet. If that's your situ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list of new features compared to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*M? metacharacter to menu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*M? metachracter command has been added to menutype 7. *M?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"what did" status for menutype 58. Valid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P =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Q = Used QW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D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 =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.CTL to override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ed in new NOPHOURS.CTL are allowed to use the page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mmand line parameter for 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? command line parameter can now be used to select som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y. Ie. BBS -L -N3 -S9 would start SBBS locally, using 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tusline w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now informs user if someone posts a new message to him/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while he/she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now displays CPS rate etc. information afte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ll screen chat now shows current time and minutes ch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auto display file GUEST.A?? which is shown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use full path + name for bulletins in menu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eld. If the path is specified the text files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h instead of the normal text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use any control codes in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sline is now updated when using ALT-5 and ALT-6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rings to LCONFIG, please edit your *.L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ki Antman &amp; Risto Virkka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