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atch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Dan Shore - 19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ast Minute Note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upport 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FFS (FIDX.DEF &amp; FIDXT.DEF) and/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directories that are listed in the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, DESC.SDI or .DOZ files AUTOMATICALLY and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for regurlar uploads as well as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                 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   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;YES                          &lt;-- 5  FMS;2nd place to write;Strip periods from Filenames</w:t>
      </w:r>
    </w:p>
    <w:p>
      <w:pPr>
        <w:pStyle w:val="PreformattedText"/>
        <w:bidi w:val="0"/>
        <w:jc w:val="left"/>
        <w:rPr/>
      </w:pPr>
      <w:r>
        <w:rPr/>
        <w:t>BLANK              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;C:\Rbbs\Menu0-[node].Def ### &lt;-- 11 Path to DSZ transfer log;Path to MENU0 information file</w:t>
      </w:r>
    </w:p>
    <w:p>
      <w:pPr>
        <w:pStyle w:val="PreformattedText"/>
        <w:bidi w:val="0"/>
        <w:jc w:val="left"/>
        <w:rPr/>
      </w:pPr>
      <w:r>
        <w:rPr/>
        <w:t>SECRET NAME              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;YES                                              &lt;-- 17 Save files on timeouts/errors?;Delete partial uploads?</w:t>
      </w:r>
    </w:p>
    <w:p>
      <w:pPr>
        <w:pStyle w:val="PreformattedText"/>
        <w:bidi w:val="0"/>
        <w:jc w:val="left"/>
        <w:rPr/>
      </w:pPr>
      <w:r>
        <w:rPr/>
        <w:t>NO              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              &lt;-- 19 # characters in first description line</w:t>
      </w:r>
    </w:p>
    <w:p>
      <w:pPr>
        <w:pStyle w:val="PreformattedText"/>
        <w:bidi w:val="0"/>
        <w:jc w:val="left"/>
        <w:rPr/>
      </w:pPr>
      <w:r>
        <w:rPr/>
        <w:t>5;YES;YES                                            &lt;-- 20 # of ext. description lines;BamaWho Support;Post SysOp for Bama Who</w:t>
      </w:r>
    </w:p>
    <w:p>
      <w:pPr>
        <w:pStyle w:val="PreformattedText"/>
        <w:bidi w:val="0"/>
        <w:jc w:val="left"/>
        <w:rPr/>
      </w:pPr>
      <w:r>
        <w:rPr/>
        <w:t>YES;C:\Fidx.Def;C:\Lidx.def;200                      &lt;-- 21 Use FFS system?;location of FIDX;location of LIDX;Sec Level for Overwrite</w:t>
      </w:r>
    </w:p>
    <w:p>
      <w:pPr>
        <w:pStyle w:val="PreformattedText"/>
        <w:bidi w:val="0"/>
        <w:jc w:val="left"/>
        <w:rPr/>
      </w:pPr>
      <w:r>
        <w:rPr/>
        <w:t>C:\Rbbs\Dupelist.Lst              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D:\WORK;F:\TC\ARC.LST;DOZ                        &lt;-- 26 Use Desc. Files;Work Dir.;Archive list;DOZ Priority</w:t>
      </w:r>
    </w:p>
    <w:p>
      <w:pPr>
        <w:pStyle w:val="PreformattedText"/>
        <w:bidi w:val="0"/>
        <w:jc w:val="left"/>
        <w:rPr/>
      </w:pPr>
      <w:r>
        <w:rPr/>
        <w:t>YES;10;F:\PRIVATE\PRIV.DIR;YES                       &lt;-- 27 Use Personal;Sec. Level;Path/Name of personal file;Post username who upld.</w:t>
      </w:r>
    </w:p>
    <w:p>
      <w:pPr>
        <w:pStyle w:val="PreformattedText"/>
        <w:bidi w:val="0"/>
        <w:jc w:val="left"/>
        <w:rPr/>
      </w:pPr>
      <w:r>
        <w:rPr/>
        <w:t>YES;10;F:\DAN\;DIST.HLP                              &lt;-- 28 Use Dist. Lists;Security to use Dist. List;Path to lists;Dist. Help filename</w:t>
      </w:r>
    </w:p>
    <w:p>
      <w:pPr>
        <w:pStyle w:val="PreformattedText"/>
        <w:bidi w:val="0"/>
        <w:jc w:val="left"/>
        <w:rPr/>
      </w:pPr>
      <w:r>
        <w:rPr/>
        <w:t>YES;5;20;1;31                                        &lt;-- 29 Use Ext. Desc;# of lines;Sec Level for sec Uploading;start pos;length</w:t>
      </w:r>
    </w:p>
    <w:p>
      <w:pPr>
        <w:pStyle w:val="PreformattedText"/>
        <w:bidi w:val="0"/>
        <w:jc w:val="left"/>
        <w:rPr/>
      </w:pPr>
      <w:r>
        <w:rPr/>
        <w:t>100;BATCH.BAT;BATCH1.BAT                             &lt;-- 30 Sec Level to bypass batch files;batch file names</w:t>
      </w:r>
    </w:p>
    <w:p>
      <w:pPr>
        <w:pStyle w:val="PreformattedText"/>
        <w:bidi w:val="0"/>
        <w:jc w:val="left"/>
        <w:rPr/>
      </w:pPr>
      <w:r>
        <w:rPr/>
        <w:t>YES;5,25;10,35;25,50;50,100                      ### &lt;-- 31 Use Upload Byte Credits;Security Level,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2.3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EXTENSION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LESS THAN OR EQUAL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primary FMS/.DIR;Path/Name secondary FMS/.DIR;Remov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post the filenames without the period.  RBa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with spaces and line up the extensions.  DO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PAST THE SECONDARY FILENAME IF YOU WANT PERI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  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;Path/Name of MENU0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  For example, if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directory when you execute DSZ, the XFER-?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ide in the  RBBS Directory. If you chang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when you invoke DSZ, the XFER-?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ide in your upload directory.  Note that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 XFER-?.DEF file, when there 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 second part of this entry is the path/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 that is used in the MENU0 merg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e MENU0 merges, you do not need the 2n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wish to be notified of a personal uploa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ecret Name, otherwise RBatch does not know wh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d cannot set the personal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;Delete Partial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ave YES on this line and nothing else, then RBat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rtial file uploads (uploads with "E" or "L" in the DSZ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partial files, have this line entered as "YES;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;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;Show SysOp on Bama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;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 "Uploaded by SysOp", enter "NO" as the third parame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is statement posted, then enter "YES as the thir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;Path/Name of Lidx.Def;Sec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 - for using FF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 &amp; resides in the same directory as FIDX.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who can overwrite an existing file if RBatch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.  RBatch will prompt the use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user says "Y", RBatch copies the upload to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uplicate file and then deletes the file from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   ***   MAXIMUM NUMBER OF DIRECTORIES SUPPORTED = 8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;DOZ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DOZ files take priority over .DIZ/.SDI fi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DOZ is the last parameter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.DIZ/.SDI files take precedenc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ow have the ability for the .DOZ file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Z/.SDI files.  If you wish to OVERRIDE, put ";DOZ"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is line.  If you do not add anything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, the program will read a .DIZ/.SDI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.DOZ file for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.DIZ/.SDI hav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;D:\WORK;F:\TC\AR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Allow Personal Files;Sec Level;Path/Filename of Personal File;Upl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( Greater than or equal to) to use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/Filename of the Personal Upload File (Priv.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the same directory as where your personal files 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S if you wish to have the Username of the person uploa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USERNAME AS PART OF THE DESCRIPTION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YTHING AFTER THE PATH/FILENAME OF THE PERSONAL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Allow Dist. Lists;Security Level to use List;Path to Distribution Lists;Name of Dis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distribution lists for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to be allowed to use distribution l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must be equal to or greater than the .cf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distribution lis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to directory that contains the distributio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:  THIS MUST END WITH A TRAILING BACKSLASH !!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ll distribution list MUST end with a .LS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RBBS rules.</w:t>
      </w:r>
    </w:p>
    <w:p>
      <w:pPr>
        <w:pStyle w:val="PreformattedText"/>
        <w:bidi w:val="0"/>
        <w:jc w:val="left"/>
        <w:rPr/>
      </w:pPr>
      <w:r>
        <w:rPr/>
        <w:t>***&gt; d. Distribution list help filename. - Please see what WHATS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xt Descriptions;# of lines;Sec Level for Sec Level Pers Uploads;Start Pos.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5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extended descriptions in perso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umber of extended description lin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curity Level (greater than or equal to this)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ost a personal upload to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rting point in user record for identify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ngth of identifying field from starting point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way to use the Identifying fiel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and have 31 characters (The persons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RBBS configuration file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s your identifying field.  The default for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name (start = 1, length =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ec Level;Batch file;Batch file;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1 to 4 parts 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t 1 is mandatory while parts 2-4 are optiona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                     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curity Level (greater than or equal to) to bypas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heck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 of the first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ame of the second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 of the third batch file to 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tch files are named, the program defaults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1.BAT, PHASE2.BAT &amp; PHASE3.BAT IF THEY EXIST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(s) MUST RESID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at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   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;LOCAL2.BAT  - New line is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s of 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                             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 RBatch will only execut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Byte Credits given for Uploads;Security Level,Percent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onsists of 2 parts.  The first part is MAND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second part is used only if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ES or NO to give byte credits back to user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Byt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Byte Credit lin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PECIAL NO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merge in version 2.30 for stock R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s a problem with RBBS and systems that us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atios can either be byte or file ratios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SB2BYTE.ZIP for the merge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RGE FOR RBATCH TO WORK PROPERLY ON YOUR SYSTEM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merge that you can include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r syste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dditional Feature of 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included in this archive called ADDIN.DOC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an have RBatch add a file to each file uploaded. 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the time to read this documentation now know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 if you wa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Xmodem sample</w:t>
      </w:r>
    </w:p>
    <w:p>
      <w:pPr>
        <w:pStyle w:val="PreformattedText"/>
        <w:bidi w:val="0"/>
        <w:jc w:val="left"/>
        <w:rPr/>
      </w:pPr>
      <w:r>
        <w:rPr/>
        <w:t>entries in the Proto.def and refer to the batch files that are included</w:t>
      </w:r>
    </w:p>
    <w:p>
      <w:pPr>
        <w:pStyle w:val="PreformattedText"/>
        <w:bidi w:val="0"/>
        <w:jc w:val="left"/>
        <w:rPr/>
      </w:pPr>
      <w:r>
        <w:rPr/>
        <w:t>in the BATCH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of how to use Xmodem and 1K-Xmodem (DSZ) with</w:t>
      </w:r>
    </w:p>
    <w:p>
      <w:pPr>
        <w:pStyle w:val="PreformattedText"/>
        <w:bidi w:val="0"/>
        <w:jc w:val="left"/>
        <w:rPr/>
      </w:pPr>
      <w:r>
        <w:rPr/>
        <w:t>RBatch.  Thanks to Don Silva for assisting in the proper commands needed</w:t>
      </w:r>
    </w:p>
    <w:p>
      <w:pPr>
        <w:pStyle w:val="PreformattedText"/>
        <w:bidi w:val="0"/>
        <w:jc w:val="left"/>
        <w:rPr/>
      </w:pPr>
      <w:r>
        <w:rPr/>
        <w:t>to use RBatch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ell to your protocols, RBBS &amp; RBatch has been tested</w:t>
      </w:r>
    </w:p>
    <w:p>
      <w:pPr>
        <w:pStyle w:val="PreformattedText"/>
        <w:bidi w:val="0"/>
        <w:jc w:val="left"/>
        <w:rPr/>
      </w:pPr>
      <w:r>
        <w:rPr/>
        <w:t>and works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UP.BAT   BATCHUPY.BAT   BATCHUPG.BAT   BATCHUPX.BAT   B1UPX.BAT</w:t>
      </w:r>
    </w:p>
    <w:p>
      <w:pPr>
        <w:pStyle w:val="PreformattedText"/>
        <w:bidi w:val="0"/>
        <w:jc w:val="left"/>
        <w:rPr/>
      </w:pPr>
      <w:r>
        <w:rPr/>
        <w:t>BATCHDN.BAT   BATCHDNY.BAT   BATCHDNG.BAT   BATCHDNX.BAT   B1DN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modem)      (YModem)       (Ymodem-G)      (Xmodem)     (1K-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 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ECIAL&gt;      = If RBatch is processing an upload using P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SX Protocol this is MANDATORY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mand line if not using PCZ or ZSX.</w:t>
      </w:r>
    </w:p>
    <w:p>
      <w:pPr>
        <w:pStyle w:val="PreformattedText"/>
        <w:bidi w:val="0"/>
        <w:jc w:val="left"/>
        <w:rPr/>
      </w:pPr>
      <w:r>
        <w:rPr/>
        <w:t>### NEW IN RBATCH 2.25 ---&gt; If processing .TIC file use TIC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PC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Z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atch Rbatch.cfg %1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30 of the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30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tch Files - A special batch file/upload checking system designed</w:t>
      </w:r>
    </w:p>
    <w:p>
      <w:pPr>
        <w:pStyle w:val="PreformattedText"/>
        <w:bidi w:val="0"/>
        <w:jc w:val="left"/>
        <w:rPr/>
      </w:pPr>
      <w:r>
        <w:rPr/>
        <w:t>-------------------   by Fred "Buzz" Busteed, is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-PHZ.ARJ contains the batch file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&gt;&gt;&gt;&gt;&gt;&gt;&gt;    necessary files to create a PHASE1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or your system.  This is qui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ould be checked out!!!  Many thanks to Buzz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ibuting this to the R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      &lt;--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 due to bi-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eing initiated by a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configuration parameter #31, there is also a merge for</w:t>
      </w:r>
    </w:p>
    <w:p>
      <w:pPr>
        <w:pStyle w:val="PreformattedText"/>
        <w:bidi w:val="0"/>
        <w:jc w:val="left"/>
        <w:rPr/>
      </w:pPr>
      <w:r>
        <w:rPr/>
        <w:t>fixing up a problem with systems that use byte or file ratios.  As</w:t>
      </w:r>
    </w:p>
    <w:p>
      <w:pPr>
        <w:pStyle w:val="PreformattedText"/>
        <w:bidi w:val="0"/>
        <w:jc w:val="left"/>
        <w:rPr/>
      </w:pPr>
      <w:r>
        <w:rPr/>
        <w:t>with the above merge, it is OPTIONAL and does not need to be used</w:t>
      </w:r>
    </w:p>
    <w:p>
      <w:pPr>
        <w:pStyle w:val="PreformattedText"/>
        <w:bidi w:val="0"/>
        <w:jc w:val="left"/>
        <w:rPr/>
      </w:pPr>
      <w:r>
        <w:rPr/>
        <w:t>in order to run RBatc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200B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.  I hope that when you use the program you find that it</w:t>
      </w:r>
    </w:p>
    <w:p>
      <w:pPr>
        <w:pStyle w:val="PreformattedText"/>
        <w:bidi w:val="0"/>
        <w:jc w:val="left"/>
        <w:rPr/>
      </w:pPr>
      <w:r>
        <w:rPr/>
        <w:t>is an excellent 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Don Silva, Tate Biersack &amp; Mercurio Franco.</w:t>
      </w:r>
    </w:p>
    <w:p>
      <w:pPr>
        <w:pStyle w:val="PreformattedText"/>
        <w:bidi w:val="0"/>
        <w:jc w:val="left"/>
        <w:rPr/>
      </w:pPr>
      <w:r>
        <w:rPr/>
        <w:t>Their ideas and testing of the program for any sort of bug possible, made</w:t>
      </w:r>
    </w:p>
    <w:p>
      <w:pPr>
        <w:pStyle w:val="PreformattedText"/>
        <w:bidi w:val="0"/>
        <w:jc w:val="left"/>
        <w:rPr/>
      </w:pPr>
      <w:r>
        <w:rPr/>
        <w:t>it a far 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Last Minute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RBatch is a file called MSGFILE.00 - This file has the prompts</w:t>
      </w:r>
    </w:p>
    <w:p>
      <w:pPr>
        <w:pStyle w:val="PreformattedText"/>
        <w:bidi w:val="0"/>
        <w:jc w:val="left"/>
        <w:rPr/>
      </w:pPr>
      <w:r>
        <w:rPr/>
        <w:t>that are shown to the user as the program executes.  You can change these</w:t>
      </w:r>
    </w:p>
    <w:p>
      <w:pPr>
        <w:pStyle w:val="PreformattedText"/>
        <w:bidi w:val="0"/>
        <w:jc w:val="left"/>
        <w:rPr/>
      </w:pPr>
      <w:r>
        <w:rPr/>
        <w:t>prompts if you wish, but you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line MUST start with a NUMBER, followed by an EQUAL sign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23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ents are allowed in this file as long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 with a "#" sign (do not us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le MSGFILE.00 MUST RESID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 CONFIGURATION FILE or RB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 careful what you make changes to as you could excee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 if you make some MAJOR changes.  Tes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tting online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 that some of the lines may seem incomplete and spl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values that are specific to each BBS - extended desc. lin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trieved from the RBatch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lor changes with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1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/12/24/9600/14.4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#  = 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