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RATIO 1.01 ------- May 28, 1993        _   /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Copyright 1993 by Mike Robinson        \`o.0`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The Soft Parade    203-924-5603        �(___)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Shelton  *  Connecticut  *  USA           U  ACK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is a FREE program that makes a nice color/ascii bulle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6 callers with the worst file download/upload rati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.x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xtremely easy to use. Just put it in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FUSERS.DAT and execute. Thats it. SFUSERS.DA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pitfire work directory, which on my BBS is C:\SF\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fancy, you can modify the included RATI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it your needs. RATIO.CFG must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specify its location and nam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 C:\SF\WORK\RATI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may have any name, it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led RATIO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ly briefly reads SFUSERS.DAT and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it. It is opened in read-only deny-none mode s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may freely acces the file even while RATIO is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safely used in multi-node, multi-tasking, and/o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 If another program denies access to SFUSERS.D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will pause and retry for about 20 seconds before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lting. DOS 3.1 or higher with SHARE loaded m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ar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s dynamically allocated according to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USERS.DAT file. Total program memory required is estim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00K. The program can handle up to 10,000 user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bout 34 bytes of memory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 and may be distributed free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wn it retain and reserve all right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: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ͻ ����������������������ͻ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 Soft Parade  � � Sysop: Mike Robinson � � 1200 to 16800 b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helton, CT. USA � � Spitfire version 3.3 � �   HST   V.32b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03-924-5603    � � Open 24 hours 7 days � �  MNP 5   V.42b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doNet 1:141/485 � �  CircuitNet  203000  � � USR Dual Stand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ͼ ����������������������ͼ 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RATIO may be File Requested (freq'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y Fido compatible mailer 24 hours a da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name: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 crash mail &amp; file requests of any file listed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Names: RATIO   EZROM   PMEISTER   CATCHEM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E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-1992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:  rati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:  15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:  5-2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Method 1 - 0A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Method 2 - 1C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archive security notice for this archiv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 files Verified!   # FEZ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ITFIRE" is Copyright (C) 1987-1993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ITFIRE" is a registered trademark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aring implemented via BCSHARE Beta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By Mike Woltz 1990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-- May 26, 1993 -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1 -- Ma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fix. Callers with more than 9999 uploads 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w listed as having only 9999. Cosmetic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s to accomodate 4 digit uploads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BY MIKE ROBI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OM120.ZIP   75,909  03-07-93  SF-Rom 1.20 Spitfire CD-ROM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-Rom Door is a file access and download door designed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.x BBS. Files may be located on CD-ROM disk(s),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(s), or both. It provides browsing, text search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 from within the door. It can even track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/bytes downloaded, enforce daily limits, and then reco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the main Spitfire database. The door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, locally in the BBS, and locally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00 CD-ROM disks are supported with up to 500 fil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sk. Shareware with $2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ROM120.ZIP   79,421  05-31-93  EZ-Rom 1.20 CD-ROM Downloa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Wildcat or any DOOR.SY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Rom Door is a file access and download door designed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3.x BBS or any BBS that can create a DOOR.SYS file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located on CD-ROM disk(s), magnetic disk(s), or bot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browsing, text search and download capab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door. It can even track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, enforce daily limits, and then record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 Wildcat database. The door can be run online,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BS, and locally from the DOS command line. Up to 10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are supported with up to 500 file areas on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with $2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file request EZROM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TR101.ZIP   42,380  10-03-92  The PortMeister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meister 1.01 is a PC communications port lock and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designed for use on a Spitfire 3.x BBS. It adju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-to-modem (DTE/DCE) data communications spe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alter the modem-to-modem link speed. It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 Robotics Dual Standard modem, including the new 168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. Shareware with $1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file request PMEISTER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AT20.ZIP    35,524  01-19-92  Catchem 2.0, View/Sort User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em 2.0 is a Spitfire 3.x utility to display sorted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e idea is to display this information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observe patterns and weed out duplicate or bogus user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a birth date, phone number or password may not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or 2 users, they may be close enough to arouse suspi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file request CATCHEM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