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PCBoard Versions 14.5,  14.5a  &amp; 15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0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August 6, 199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5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5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x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Multi-Language Prompt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Notes Regarding the (E)xtra Info Command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Caller Log Entries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Error Messages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a PCBoard BBS utility primarily for use in the F  V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) shell process.  PCBFV may also be used as the file  view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iler.  PCBFV may be installed to run as a door.  PCBFV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ZIP, ARJ, LZH, PAK, and  ARC files.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reated by PKZIP, LHA, and ARJ (2.20 and later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lso display the resolution of .GIF files  (width-he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optionally allow a  caller to (R)ead text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a compressed file, and search for text within  those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low the caller to read non-text files in a HEX 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PCBFV  will  also optionally allow a caller  to  (F)la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's members for individual downloading. 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a download path  may  be read by PCBFV.  The Sysop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which  features of PCBFV  are enabled  on thei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goal  in PCBFV's  development has been to   make  the 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the F V process appear as "seamless" as possible.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 has been placed on making the appearance of PCBFV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as possible to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been developed in a networked environment.  All multi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are thoroughly tested on our own multi-node PCBoar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rgest  known installation of PCBFV is on a  225  nod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DESQview aware.  It is automatically detected,  scr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is the only multi-tasking software supported by PCBF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 multi-node  information is highlighted with  *MULTI-NO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"FL", "FLA" or "FLAG" are entered at the PCBFV prompt,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being viewed will be entered into  PCBoard'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ue upon return to PCBoard.  Entering "F" alone is for  extr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dividual  files  for downloading.  Since  the  "FLAG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no setup or configuration, all references to (F)lag,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,  etc.  in  this documentation are references  to  the 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an swap itself to EMS or disk (disk if EMS is not  availa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re is insufficient memory to call upon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amounts below are what must be showing on PCBFV's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needed for (R)eading          memory needed f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V'S  PCBFV'S                     PCBFV'S  PCBFV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15K        &lt;  ZIP  &gt;       80K     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05K        &lt;  ARC  &gt;       25K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K      155K        &lt;  LZH  &gt;       85K     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K      185K        &lt;  PAK  &gt;       70K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K      190K        &lt;  ARJ  &gt;      195K      3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f PCBFV swaps and EMS is not available, two files are cre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line of your PCBVIEW.BAT  file(s) should be ECHO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ECHO  OFF,   depending on the version of DOS you  are  using.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Never change drives or CD\ in PCBVIEW.BAT. ALWAYS call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location in-line as shown above if you are not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Multi-Node systems and PCBFV.CN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a single PCBFV.CNF (providing you are using  one  PCBFV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ll nodes,  simply use the @NODE@ macro in two of  the  F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.  These  are  "work  location  of  extracted  file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c\name of new (F)lagged file". Otherwise, you will ha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eparate  .CNF file for each node and feed PCBFV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.CNF file in each node's PCBVIEW.BAT.  Refer to the 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5 from 3.0 through 3.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changes since versions 3.0 through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5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new FVMNU (menu) and FVHLP (help) files, or rename you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these new names.  Refer to FEATURES.NEW for more 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ure to add the new commands if you are renaming your old  FV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the enclosed FEATURES.NEW file for new feature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wish to take advantag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all  parameters in FVSETUP with a blinking asterisk  (*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  program will place these asterisks at all paramet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PCBFV in PCBFILER or as a LOCAL UTILITY: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CNF  contains @NODE@ in the "work location of extract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 you will have to create a new .CNF file  (FILER.CN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) for these uses.  The parameters which contained the @NOD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now need to be fully specified in the special FILER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CBFV.CNF will need to be replaced by FILER.CNF in PCBFILER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5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version 1.0 or 1.1 you  must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 and experienced too many enhancements to attempt to upgrad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se  earlier versions. The enclosed FVSETUP.EXE now  ha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at  each configuration parameter, which should enabl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5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5 is a file 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asily and quickly configure your PCBFV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me with PCBFV and modify it using FVSETUP to your nee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a *MULTI-NODE* installation, you will need to decid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use a different .CNF file for each  node or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FVSETUP.EXE, enter  FVSETUP PCBFV.CNF 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CBFV.CNF would be the appropriate node's .CNF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Sysop to set a keyboard time-out independent of 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has abandoned their terminal, a time-out  will occu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large time-out set in PCBoard, it might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a lower one in PCBFV. If the caller is not com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,  they will have the combined PCBFV and  PCBoard  time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uncompressed file size allowed to be extracted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  &amp; (F)lag commands. If the file selected inside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's size is larger than what you specify, it cannot be (R)ea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ged  for download. You may enter 0 for no limit, howev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commended if a RAM drive is used for the `work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'  parameter (below). This setting  is  igno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is running in any local mode, or when the Sysop (the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work" location of extracted files for both the (R)ead  and (F)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Whenever a caller (R)eads or (F)lags a file, th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to the location you specify here. If you have a lo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* environment, you MUST specify a different "work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MULTI-NODE*  and are using the single PCBFV.CNF method,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ime it is run, and creates it if not.  If you nest you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ies,  PCBFV will only try to create the "last"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CBFV will only attempt to create \WORK. IF C:\PCB\PCBFV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, PCBFV  will report it couldn't make the  work  director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ONLY the path of your compression utilities. Do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name  in this parameter.  This parameter allows  PCBFV 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your compression utilities, rather than search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m.  This results in  faster  overall  extraction/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ime.  DO NOT ENTER A FILE NAME in this  parameter.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expect to find the following compression ut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7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(N)o to never SWAP, (Y)es to automatically determine if 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 and SWAP to it if so or SWAP to disk if not,  or (D)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is not running in the SWAP mode,  and/or when LZH, PA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low eXpert mode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NO will force PCBFV to always display FVMNU unles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off with the PCBFV X command.  Answering YES will force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the caller's mode as it was last set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 Sysop to disable the (R)ead text function of PCBFV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text  in a compressed file.  Sysops may want to  prohibit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, non-subscribing callers, 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0 for no limit, or a limit up 9999. This will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lines  in EACH text file a caller can read.  Some  Sysop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caller's not read entire text files on-line.  Less 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ight use the (R)ead function to screen cap text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 file  or byte download ratios which may be  in  effec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 this,  remember  that  some authors  don't  get 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ing  what their software does until 10 or 20 pages  (scree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ocumentation. Between 400 and 500 is a good MIN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does not apply to non-text files being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 mode  (if allowed - see section 2.4 page 11).  This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 when PCBFV is running in any local mode, or when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in 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arameter  allows you to set what the default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the regular (R)ead input prompt without a default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is field BLANK, or enter N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include a wildcard (* or ?) if enabling a default 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caller input other than (Enter) will cause PCBFV to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pecify PART of the Yes/No/Abort prompt which  appea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o many different suggestions have been received as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mpt  should  be,  it was decided to  allow  each 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 it to their needs. Note: the (Y) added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(A)bort, Read this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Yes,No,Abort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)elp, Read this file (Enter)=Y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You  may allow the caller the ability to   select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  for  viewing without  exiting the  F V  shel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turning from PCBFV if used as a door).  (S)elec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interface to the file view process, sinc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turned back and forth to PCBoard if they have sever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command uses PCBoard's FSEC to determine i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security to view a file. PCBFV will also ask the caller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tails of this function are explained in detail in section 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the Sysop to specify the number of files (1-99)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to  the file which contains each individually  flagged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0  (zero)  disables  the (F)lag  function.  If  (F)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minimum security level needed for a caller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)lag  separate  files  within compressed  files  for 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may want to prohibit new callers,  non-subscribing 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from us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eature may not be available on some PCBoard /D and /S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oc\Name of new (F)l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F)lag is allowed, enter the location AND name of the 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created and will contain the individual files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for downloading. The location MUST be a drive and pa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listed in your DLPATH.LST!!! The .EXT you place on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s the compression method used by PCBFV to create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*MULTI-NODE* environment, the file NAME in the abov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 different for each of your nodes.  You may accomplis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either placing a different name in each node's .CNF file, 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The  location you specify should be in  DLPATH.L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0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isable (F)lagging acro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flag  files from different  compressed  fil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 to download the flagged file after each file view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 this  feature.  This feature is explained  in   detai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CBFV  terminates  the  F V session  and  returns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, it will prompt PCBoard to place the caller created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nto  PCBoard's  own  FLAG list (if  the  caller  has 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files in PCBFV).  This parameter allows you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r PCBFV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ration number received when PCBFV is 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functions  are  enabled  in  unregistered  copies.  The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 the (F)ind command.  (F)ind may be used 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by the Sysop from remote as well as in all local  mod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 name or any other text.  This provides a  true,  sea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has the ability for callers to read Non-Text  files loca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, if the Sysop chooses. There are differen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)one, never display Non-Text files.  Selecting this mode dis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Text  files from ever being displayed. This is like tu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 display mode off completely. Callers will receive a "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of EXE, COM, ZIP, GIF, LZH, PAK, ARC, and ZOO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by the caller.  Any other file names will be display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n a HEX display mode if PCBFV determines the file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ll, any non-text file will be displayed to the caller in HE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CBFV determines the file is not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E)xclude  mode is probably the best.  This gives  caller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ing  them  from looking at executables  and  "zips  in  zi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PCBFV allows reading of files in a download path,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determine  how  non-text files  in  download  path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ange PCBFV's main command prompt.  If your PCBoar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significantly  changed, PCBFV actually won't  live  up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ooks  like  part of PCBoard" claim unless this prompt  is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. The default "(H)elp, File View Command?" is suppl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E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 PCBFV commands are (H)elp, (L)ist, (R)ead, (S)elect,  (F)la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(C)RC, (B)rief, (E)xtra-info, (X)pert, (T)ransfer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-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you at least stay with the PCBoard conven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the prompt with (H)elp. Don't include any comman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HLP  is  a very important part of PCBFV.  It is very  likel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 caller  will want (H)elp, at least the first  time  the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There are four very important @macros@ used by FVH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NAMEPD@ - Same as @FILENAME@ except padded to twelv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is mandatory for each node. @FLAGFILE@ will be replac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file  name as it appears in that node's .CNF  file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limit (F)lagging activity to certain types of  file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ext editor, create a file called FLAG.DAT in the  sam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CBFV.EXE.  Simply begin entering COMPLETE  or  WILDCA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those files which you wish the caller to be able  to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nter (RETURN) after each name so that each entry is on a 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If FLAG.DAT is not present, no limitations are placed 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attempts to flag a file which is not allowed,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create a "menu" which will be displayed before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prompt each time the prompt is displayed.  This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ext file called "FVMNU" and may contain PCBoard styl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time   PCBFV  runs it checks for the  presence  of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lagged file. If the file exists and the Sysop has 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Flag across files" function, the file will be deleted. If "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 files"  is allowed, an information file (created  by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caller executing the view is the same caller who 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lagged file. If so, the flagged file is kep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r modify $$LOGOFF.BAT in a path available to all nod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xist d:\down\flagged.zip del d:\down\flagge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 with the appropriate  inform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PCBoard  to "Exit to DOS after each call".  This is  d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,  selection  F  (Options 1) from the  PCBSETUP  main 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es  to the "Exit to DOS after each  call"  setting.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 d:\down\flagged.zip with the appropriate location and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for you to disable use of these auto-sensed  mode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utilities with PCBFV, it may be done using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.  These unique PCBFV environment variables should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if  these auto-sensing functions need to be turned  off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  by PCBFV.  If these auto-sensing functions  ar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 permanently using prescribed methods in the ZIP  manual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t the command line equivalents in  the  follow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variables. These variables are added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creates  when calling the ZIP utilities for  the  (R)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 should  set  these  environment  variables  in   each 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 which  requires them when using PKZIP  and\or 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CBFV. These variables will NOT function properly if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The FVUNZIP environment variable is not needed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permanently turned off with the  PKUNZIP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g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FVZIP  environment variable is not needed  if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are  being  permanently turned  off  with  the  PKZI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the characters in the chart above may be used  in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PCBFV  environment variables.  PCBFV will not use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use  of these environment variables in no  way   a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*MULTI-NODE*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annot use the single file PCBFV.CNF method you w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configuration file for each node and  place  the 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name in each node's PCBVIEW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emonstrated, PCBFV is very flexible in how it may be 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PCBFV version 3.5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to bring many capabilities to PCBFiler's ALT-V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been available before.  Review FVMM.DOC. 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want to install FVMM in PCBFiler, the instructions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/L parameter is used (see below) which instructs PCBFV to 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"true" local mode.  All "on-line" functions are disabled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keyboard  time-out,  caller status line at 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etc.  The local monitor type is automatically det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s used if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 Note:   If  you are installing PCBFV in  PCBFiler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FV.CNF files with the @NODE@ macro in the "work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 file"  parameter in FVSETUP, you must  create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 for use in the  /L mode which fully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ork  location".  You may call this file FILER.CNF and  inst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PCBFiler's first screen select "Edit PCBFILER defaults page 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compression type (which PCBFV is compatible with)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S  Command :" entry as above.  The parameters must be  pla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S)elect  command and all function keys are  disabl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ll other sections in this documentation apply to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batch file called FV.BAT (or whatever name you choos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FV.BAT  (or whatever you name it) in your DOS path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 full powered viewer, extractor at your  fingertips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by typing FV FILENAME.ZIP (an extension IS  requir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Note: If you are installing PCBFV as a local utilit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CBFV.CNF  files with the @NODE@ macro in "work  loc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ile, you must create a special configuration fi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/L mode which fully specifies the  "work location"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that this file be called LOCAL.CNF and  instal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apability exists in case Sysops have a need to divers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of PCBFV's many features, or in case there is a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have  heard from many Sysops saying they installed  PCBFV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door  for themselves and\or their Co-Sysops,  fre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 they  wanted PCBFV to impose on regular  calle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cumentation for installing PCBFV as a door is almos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stalling it in the F V shell.  For door  installation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FV in DOOR.LST file with PCBSETUP. Pla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  at the  end  of DOOR.LST, as the recommended usage call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ing PCBFV  as a door by name (FV), rather than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of placing it in your door menu and calling it by number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o the USERS.SYS and DOOR.SYS parameters.  If using PCBoard 14.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5.0 it is up to the Sysop to decide on whether to inst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"shell to" do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|_ Put PCBFV into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 PCBFV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that we didn't change drive and/or cd\ to the PCBFV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,  we  called  it directly from where FV is  run 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ability to do this.  This results in faster load  time. 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are running *MULTI-NODES* and each node is resi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rive, you may find it faster to install PCBFV a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node's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your PCBoard menus reflect the FV command instead of F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(as a door) can be passed a filename from the PCBoa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 the  same  way the F V shell process  passes  a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"FV TEST.ZIP".  This requires no extra installation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door mode works with PCBoard's "shell to"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PCBFV as a "shell to" door in PCBoard, do NOT  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ile with the "board" comman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vious versions of PCBFV, only text files could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.  With the addition of the HEX mode display in PCBFV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may read any type of file, depending on how the Syso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the HEX mode display feature. Typically,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age-return and\or line-feed sequences will  be regarded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y PCBFV. All other files will have to meet the criteria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Text command available while reading text files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d  search mechanism.  The whole page surrounding the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ith the found text highlighted in the center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The "maximum number of lines to display" setting is ho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cannot (F)ind past the number of lines the Sysop  ma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complimented by a (R)epeat Find, which rep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Find command performed on the current text.  The  "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ines  to display" setting is  honored,  caller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 past the number of lines the Sysop may have set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xt reading (and searching) process is further enhanc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which allow easy reading of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)op of  file command which allows the caller to quickly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allows the previous page of text to be 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) and (&gt;) scroll the screen left and right for viewing long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, (R)epeat, (P)ageUp. (&lt;), (&gt;), and (T)op commands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More" prompt at the end of a full page of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PCBFV in local mode, the Sysop may use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ovement keys: Home=(T)op  PgUp=(P)ageUp  PgDn=[Enter]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F)ind command is PCBFV's only limited function in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.  The (F)ind command IS functional in unregister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,  but only when the Sysop (the name in record #1 of 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  is  the person on-line, or when PCBFV is being  used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read DOS and non-DOS text files.  Non-DOS text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s which contain line-feeds only, as opposed to  DO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ests text files for characters such as ANSI escape 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m feeds.  If either are found PCBFV suppresses  them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(S)elect command is completely conference DLPATH.LST 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only be able to (S)elect files to view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the conference they are in (or last in, if using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oor).  PCBFV's (S)elect command is also completely FSEC a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a  (S)elect request is found, PCBFV checks FSEC to in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has  security  to view the file.  If the  file  is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ed, PCBFV will also ask the caller the password, and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eration in the same manner as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uses  the "Filename  EXTENSION for compressed files"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SETUP as  the default filename extension when performing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ar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's  (S)elect  command  is compatible with the  new  file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dministrator/Operator may specify the  type of fi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may flag (see section 2.6 FLAG.DAT). A security level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 to  this command.  Callers may  "flag  across files"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 4.4  below).  There  is an  (I)nventory  comman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information file is automatically included in each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hich are (F)lagged for individual download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compressed file designated for the node the cal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.  The extracted member is then deleted from the  work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keeps  the amount of disk space PCBFV is  requiring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a  RAM drive to be used as a work  location,  which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how PCBFV is installed, the caller will never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LL of the files from a compressed file into thei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 file.  In  all cases, the caller at best will 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 all but ONE file into their flagged file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and the caller is viewing a compressed file with 4 fil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they will be able to flag of those is 3 of the 4.  The 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ind  this is the caller should download  the  actual fil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cannot (F)lag a file if they don't have enough daily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wnload it in PCBoard. This prevents them from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ons of Flagging, then returning to PCBoard only to disco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download it anyway.  Files which are FREE/NOTIME  are  EX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is (F)lag limitation. PCBFV uses the "daily bytes downloa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ast updated in the USERS file, and the amount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stalled in FSEC, for this purpose.  To bypass this byte 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/NOBYTE to the end of the PCBFV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llowed,  PCBFV will make PCBoard think the caller  ha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to "FLAG" the caller created flagged file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own "FLAG" list.  PCBoard will remind  the call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  of their "flagged" file in the "batch"  when the   ca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"D" from PCBoard, logs off  without  downloading their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it works: For the purposes of this example, we'll say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aller created file in PCBFV is called  FLAGGED.ZIP. 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PCBoard's PCBSTUFF.KBD file feature to tell PCBoar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notes: If "flagging across files" and AutoFlag ar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  and  it is the first F V session, AutoFlag will  occu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F  V sessions, if the caller Flags (in  PCBFV)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y  will  be asked if they've  downloaded  FLAGGED.ZIP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nce/if  you  allow  flagging across files, PCBFV has 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).  If they answer Yes, PCBFV will AutoFlag again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urrent F V session. If they answer No, PCBFV won't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Flag. If the caller answers No, and they really have 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ED.ZIP, then AutoFlag won't occur (since they answered N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will not be placed in PCBoard's FLAG list. Subsequent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AutoFlag the caller created (FLAGGED.ZIP) fil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really didn't download  (in this scenario) it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recommended as it sounds less like an error message, and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ve  if the caller DBs or FLAGs  a duplicate d/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.  The  @optext@ in the above examples is replac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wnload path(s) which contain your FLAGGED.ZIP  (or  FLAG1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2.ZIP  etc.) should be placed at the beginning of DLPATH.L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's  FLAG search occurs as quickly as possible when 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o-Flag  feature,  introduced  in PCBFV  2.1,  is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with  PCBoard 14.5.  Auto-Flag now  works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llow the caller to "flag across files", this mean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view a compressed file, select files from i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ly,   then  view  another  compressed  file   and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files from it, adding all of the individual files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which you place in the "# files in each (F)lagged 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in  FVSETUP will be observed, even when  flagg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s allowed.  If a caller should select an individual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 identical in two different compressed files,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given the choice of which one to keep in the "call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file", as obviously a compressed file cannot conta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ystems that enforce download file counts, you need to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allow "flagging across files" and you also place a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n  the  "# of files in each (F)lagged  file" 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SETUP,  unscrupulous callers might be able to use it to "b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".  In most cases, placing a low number in the  FVSETUP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#  of files in each (F)lagged file" will prevent  this  un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. Also, using FLAG.DAT (see section 2.6) to limit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of files that can be flagged, in conjunction with a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 in  each  caller  created file,  will  surely  thwar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  In  all  cases, disabling "flagging  across  files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allows the caller to take inventory of  thei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lag file". They will be shown the contents which will consi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individual files they have flagged, the compress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which the individual files came from, and the size in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lag  file"  they  have  created.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shown  by the (I) command is created by PCBFV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's  work  directory  you have assigned it.  This  fil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included in the "Flag file" the caller will 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hat  the caller will have a reference as  to  whi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me from which compressed files.  The (I)nventory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  Notes Regarding Multi-Languag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 the configurable prompts in the PCBFV.CNF  files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, simply create a duplicate PCBFV.CNF file, excep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EXTension.  For instance with French, use Fren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s in PCBFV.FRE and PCBFV will automatically use  PCBFV.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PCBFV.CNF as the configuration file.  You do not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what PCBFV is passed in PCVIEW.BAT. If passed  PCBFV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language is .FRE, PCBFV will look for PCBFV.FRE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ion utilities required by PCBFV depend on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files carried on your system.  Below is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files for each compression type, and any limitations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ression utilities must reside in the location specifi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IP and ZIP SFX (.EXE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.EXE  version 2.04g is required for reading and flag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file (FLAG.ZIP etc.) then PKZIP.EXE version 2.04g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LZH and LZH SFX (.EXE &amp; .COM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version 2.12 is required for reading and flagging from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LZH file (FLAG.LZH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.EXE  version 2.41 is required for reading and flagging from 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Because ARJ SFX files did not contain an ARJ signatu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J version 2.20, PCBFV will only perform operations on SFX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files created with ARJ version 2.20 and later.  ARJ.EXE is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 if flagging is allowed and the caller created file  is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file (FLAG.ARJ etc.).  Sysops using ARJ as a flag file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.EXE  version 2.10 is required for reading and flagging from 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The  same file is required if flagging is  allow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created file is a PAK file (FLAG.PAK etc.).  PAK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the newest version of PAK. Versions of PAK after 2.10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 too much memory to use with PCBFV.  This older version of PA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 version 3.61 is required for reading and flagging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files. If flagging is allowed and the caller created file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file (FLAG.ARC etc.) then PKPAK.EXE version 3.61  is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D) command allows the local Sysop to delete unwante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and ARJ files (only), such as BBS advertisements,  COMMAN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This command can only be used if PCBFV has been started with /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is  completely disabled whenever a caller is  on  remo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the Sysop.  If (D) is entered while on-line,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 as input (in other words, the D cannot even be ty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prompt). After selecting (D), the local Sysop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filename in the compressed file to delete.  PCBFV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) is entered while viewing a ZIP file which contains AN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-AV stamps, or an ARJ 2.41 file with a security  stamp,  PCBF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warn  the Sysop. Currently, PCBFV only checks for -AV  in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made with PKZIP 1.10, 2.04c, 2.04e and 2.04g, and PCBFV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s for ARJ security in ARJ files made with ARJ 2.41 (rev 6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ewer  compression  utilities become available and  are  us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ZIP or ARJ files and the (D) command is used, PCBFV MAY  w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new compression type has been detected and the -AV test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performed.  See page 28 section 5.7 for  additional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ZIP and ARJ compression types may contain "security  envelop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 versions of PCBFV may be given the ability to  dete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nvelopes", thereby allowing the (D) command to func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(D)elete command has the same memory and  external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Notes Regarding the (E)xtra ZIP &amp; ARJ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extra technical data about a ZIP and ARJ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tra information includes whether or not member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-AV authenticity stamps, the version or revision of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mpress the member file,  whether each  member  fi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ed  in  text or binary mode, and the host 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mber was compressed in (DOS, 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CBFV does not check the validity of the ZIP -AV  stamps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Currently, PCBFV only checks for -AV markings in  ZIP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 with PKZIP versions 1.10, 2.04c, 2.04e and 2.04g.  If a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PKZIP  becomes available and is used to create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viewed and the (E) command is used,  the "ZIP -AV" column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blank or may contain incorrect information.  See section 5.7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ARJ equivalent of a ZIP -AV field is not possible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tamp on each ARJ member file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F3 (printer on/off), F7 (alarm on/off) and F9 (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/off)  toggles  from PCBoard.  If F3 is on, PCBFV will  prin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beep locally (usually caller input errors). If F9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will turn the screen off.  Pressing any key locall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r off.  Their status will be displayed on the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hesis (PAB).  Note: toggling an option on or off is  lo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BFV process only, since PCBoard does not read PCBOARD.S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from a File View.  When PCBFV returns control to 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ggles will be in the same state as before the File Vi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B displayed in (PAB) is the F4 page bell indica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own on PCBFV's status line for information purposes  only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,  14.5a and 15.0.  PCBFV will not run with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automatically  detects  PCBoard /M  multi-port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 FOSSIL communications mode for use with that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they will be returned to PCBoard, which will detect  th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orks with non-standard com ports, addresses, and  IRQs. 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checks for adequate disk space before attempting to extra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file name is stored with a directory location in a 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follows the screen color and intensity as set in PCBSETU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(local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PCBoard 14.5 (not 14.5a) /D or /S single node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level.  Limiting the (R)ead and (F)lag functions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(F)lag command is enabled,  PCBFV will mak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make the following entries in the caller log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(S)elect command is enabled, PCBFV will make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.ZIP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log entries for the (S)elect command are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for PCBFV to make these entries to  your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(s), add /NOCALLER to the end of the PCBFV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gives 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  and  file  names  you may have  placed  in  PCBFV.C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appear and there is a short pause while they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 erases  the local screen after a F V shell and this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will allow you to see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explanations of PCBFV's run tim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rror extracting file (1) * This means that the file selec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ading  or  (F)lagging  already existed  in  the  work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 for  this node. As a safety precaution, PCBFV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e  a file which already exists in a wor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Error extracting file (2) *  This indicates the file  appea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ressed  file, but for some reason  the  extract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not extract it.  This could possibly mean PCBFV was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extraction utility needed.  This could also indica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insufficient memory available for the extraction proces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This is a DOS error message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PCBVIEW.BAT  could not find PCBFV.EXE,  or PCBFV.EXE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appropriat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 On-line 7 days  per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a shareware product.  PCBFV may be uploaded to BBS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ng as copyright notices are not removed and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rogram.  There are no warranties, expressed or implie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 copies of PCBFV.  Sysops who install  PCBFV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sume any and all liabilities for anything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consequence of running PCBFV. 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 warrants that  PCBFV  will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d in this documentation.  In the event that PCBFV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specified, then Yandell Computer Services may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 PCBFV or refund the amount paid, if notified within 30 day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PCBFV 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PCBFV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generally does not become obsolete when a compression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  a new compression method to their line-up.  If the auth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mpression  utility adds a new compression  typ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do  not change the "headers" in the compressed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utilities  such as PCBFV to view their contents  as 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for  the "compression method", until PCBFV can  be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will display "New\Unk" for the compression method if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ich was created with a compression utility which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pression  type.  It  is recommended  that  new 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7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 used  for PCBFV's (R)ead,  (F)lag,  etc.  command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 with Yandell Computer Services  first.  Newer 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releases can and most likely will require more memory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predecessors,  and PCBFV may need to be updated to  te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PKZIP -AV stamps have changed with each new release of 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being added to ZIP version 1.1.  Any PCBFV functions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V information such as (E)xtra should be used with thi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When  a new PKZIP or ARJ is released, the  PCBFiler  /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elete  command should not be used until PCBFV can be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new -AV stamps/security envelopes, or until Yandell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Added wildcard (R)ead ability, 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PCBFV.CNF file for multi-node syste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More?" prompt the percentage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has been rea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-90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21-90   2.1         "   "     "      "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6-93   3.5         "   "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 PCBFV must be registered no l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American Express or Diners.  If using a charge car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registration 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six 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Please see the enclosed CATALOG.TXT file for a list of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programming, is our business...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