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ythical Kingdom Software �         &lt;&lt;MK Message Utilities&gt;&gt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�         � �      �    </w:t>
      </w:r>
      <w:r>
        <w:rPr/>
        <w:t>Squish, Jam, *.Msg, Hudson, and Ez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  �� ��  ���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����������      �        </w:t>
      </w:r>
      <w:r>
        <w:rPr/>
        <w:t>Copyright 1993 by Mark Ma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</w:t>
      </w:r>
      <w:r>
        <w:rPr/>
        <w:t xml:space="preserve">۰��������      �            </w:t>
      </w:r>
      <w:r>
        <w:rPr/>
        <w:t>All Rights Reserv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s mentioned in this documentation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ir individual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[    Documentation    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for these utilities is somewhat limited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ere originally intended as examples of how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 Message Source routines (TP OOP source to access variou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forma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ecided to release them in executable form as well, though sin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ed that they would be useful to oth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[  Utilities Included 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Exprt - Exports a message area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MsgExprt Out.Txt H007C:\RA\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tility will export messages from the various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into a text file.  It requires two command line paramater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s the name of the text file to use for output.  The second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 identifier of the message base to be exported.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Identifiers are described in a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Imprt - Imports a text file into a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MsgImprt MK.Log /TMark_May /P /E /ASC:\Msg\Logs /SBBS_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pplication like this could be used to import log files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to your message base.  To use it you giv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line paramater of the text file to use and various o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must be preceeded by either a '/' or a '-'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 options in the text file by starting a line with a percent % 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option.  The following op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From_Name               /TTo_Name            /SSubject_Of_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MsgAreaId               /DDestAddress        /OOrig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 (private)              /E (Erase file afterw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MsgCvt - Converts (copies) messages from one msg base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MKMsgCvt H007C:\RA\Msg SC:\Msg\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lication allows you to quickly convert a message bas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ormat to another.  It displays a "banner" screen as it conver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ow its progress.  An application like this could be usefu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to a new message 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[  Message Area Id's 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dentify message areas, I use something I call a MsgAreaId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s both the type of message base and the path/area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.  With a MsgAreaId, a program can open the message bas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ing to look up anything in the BBS config files.  I encourage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opt them as well, so that people who use your program can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a common way of specifying th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 identifiers have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:  S followed by the path\filename of the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SC:\Max\Msg\Muf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dson   H followed by a 3 digit area number follow by the msg bas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H007C:\Quick\MsgBas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(*.Msg) F followed by the messag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FD:\FD\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J followed by the path\filename of the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JC:\RA2\MSG\RA_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ycom E followed by the 4 digit area number followed by the msg bas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E0001F:\EZY\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[  PRODUCT SUPPORT  ]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r suggestions can be submitted in a variety of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rough the FidoNet EchoMail MK Conference (AreaTag M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his is a product support area for all Mythical King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the MK Echo is not available in your area, it is availab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110/290       1:3625/457       1:151/1000       1:151/1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rough RIME (RelayNet) at address -&gt;MYTH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Via NetMail to Mark May (Author) at address 1:110/29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You will have to poll for your reply after two days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product being free.  An answer should be waiting for you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hen.  If you do not receive a reply within 5 day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re-send your message.  If you don't pick up your reply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be deleted in a week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all the Mythical Kingdom Tech BBS direct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DataLine : 513-237-7737 (9600 Baud HST/V3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e that this may get switched to a non-HST v32bis 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Or, mail your questions/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thical Kingdom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248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ber Heights, OH  45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[  WARRANTY AND DISCLAIMER  ]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hing the author can guarantee is that MKMU will tak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your hard drive.  Beyond that, you use the program at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 MKMU has been tested in many different environments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, loss of data, or compromised security, and we cannot guaran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ill work in your environment.  The author will not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any damag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  REGISTRATION  ]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fee is not required for these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shareware author, consider sending me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your program in exchange for your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contact me about the MK Message Utili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form below.  I'll use the responses I get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uge of the number of people using it, to allocate m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my various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                  MKMU 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 Zip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hone Number  (     )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NetWork Address(es) (IE: FidoNe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ggestions or comments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 should be mai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thical Kingdom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248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ber Heights, OH  454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