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ragTag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The TagLine Display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Copyright(c) 199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 xml:space="preserve">   BRAGWARE! -&gt; Rick Burs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10 Colonial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tephenville, N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A2N 1Y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B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rayBit BBS # 1-709-643-34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claim no responsibility for any damages or losses caused by the us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use of this program. It is being distributed "as is" with no warran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kind being expressed or implied. The user agrees to these terms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tion to Brag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gTag is a program which will display a humorous quote each time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s onto or off of your BBS. It does this by creating two different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ntaining ANSI escape characters and one containing just plain ol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 This way both groups of people can view the quote, those who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mode and those who do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gTag is very easy to setup because it comes with it's own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 The easiest way to set up BragTag is to use this utility. BragCf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prompt you for the proper information and then create a fil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RAGTAG.CFG", which is used by BRAGTAG each time it creates the tw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If you would rather make your own config file with a text edit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ormat of the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NAME                       &lt;- put the name of your BBS on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Line                    &lt;- a line displayed before th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oter Line                    &lt;- a line displayed after th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I File Name and Path        &lt;- the place to put this file when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 File Name and Path       &lt;- the place to put this file when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ote Data File Name and Path  &lt;- the place where your taglines are loc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figuration file must be located in the same directory as BRAGTAG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might consider using a batch file to call bragtag if you want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n it's own directory away from your other files. A sample batch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for you to go b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you have the configuration file set up all you have to do is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so that after a caller logs off it calls BRAGTAG to create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files. Also you will have to set up your board so that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the proper file to callers when they log on (or off). That's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's not much to it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ember you can use any TagLine file as input, even one that you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ith your favorite offline mail reader, or any other fil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lines of pure ASCII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ragTag is being distributed as Shareware, as such you may "try befo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y". Shareware is NOT free software. You are licensed to oper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distribution copy on a trial basis of 30 days. Then if you lik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regular use of it, you are required to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find this program of value and continue to use it, please show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and send along a small registration fee of $5.00.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ee you'll get my thanks and a notice of all upgrade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ny other utilities that I write in the future. If you send me $10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llars I'll send you a a disk containing the lastest version,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, and the SHAREWARE versions of my other utilities. If you'd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register, how about sending me a postcard and telling me wher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re you got your copy of BragTag. This way I can find out just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has made i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 question or comment and just can't wait for the mail, I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on STRAYBIT BBS, Stephenville Newfoundland. This is a free acces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by Lloyd Pittman. The number is 1-709-643-3462, 9600 Bp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 Lloy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in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GTAG.EXE - the main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GTAG.DOC 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GCFG.EXE - the configuration utilit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GTAG.CFG - sampl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GTAG.DAT - sample data file containing over 2000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OTES.BAT  - sample batch file to call Brag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.ANS  - sample ANSI BragTa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.ASC  - sample ASCII BragTa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G.COM    - blatant advertisement (what a show-off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DIZ - bbs archive di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/26/93 - Initial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