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B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BM  = Put Bat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Batch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ursor to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for batch fil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: PBM r=rr,c=cc,m=amamamamamamamamamamamamamamamama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rr = row ( 01-25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c = column ( 01-80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m =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current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= '........................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 im 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current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= '*  PBM  *  Parameter Syntax Error 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