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tils v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et of add-on utilities for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Operating Systems to provid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dministration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by Marc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,1993 CLS and Darwin Colli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U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, Warranties and Disclaimers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- How to Register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CONN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.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re some general but productive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.  They are all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/batch use and work with NetWare 2.15 through 2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Ware 3.xx.  At time of this release, some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way with NetWare 4.00 development code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have been designed to help eas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in his tasks of maintain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t least 50 utilitie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text file.  Most are written using Microsoft C 6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tWare C Interface for DOS.  Also, included ar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/login scripts that illustrate some us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are described in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errorlevel codes.  Also, using ?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hen executing a utility will general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op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utility that you would like to se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a suggestion with your registration fee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easible to create it, then w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of preference/speed of us getting 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HS Host CLS - (214) 399-8616, - USRobotics HST -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PORT@CLS - available direct, CServe, or NHu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rect is fastest!)  Due to financial consid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connect time plus five bucks an hour (boo!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achments cannot be sent through CServ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Messages through CServe and NHub will be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d responded to.  Please tell us how to ro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ck to you via your preferred route,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ion, NHUB, CSer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BS (The MOCHINE) - (214) 399-8414 - USRobotics 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- Mail to SYSOP or Marc Nowell - NetMai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24/1301 (FidoNet) or 8:930/301 (RBBS-Net).  W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pond to messages in the NOVELL echo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S Mail to CLS, 2909 Lawrence, Irving, TX  7506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s, Warranties and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The shareware version of NUtils may be distribut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 or electronic BBS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as long as the contents of this archiv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en modified.  The shareware distribution se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tributed by software librari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nsation is less than $7.50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The shareware software may b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ackages or publications only with the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S, which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The registered version of NUtil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stributed, and the normal rules of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ed softwar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NO WARRANTY.  ANY USE BY YOU OF THE SOFTWARE IS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RISK.  THE SOFTWARE IS PROVIDED FOR USE 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WARRANTY OF ANY KIND.  CLS, MARC NOWEL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WIN COLLINS DISCLAIM ALL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,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In other words, NUtils is guaranteed to do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ccupy your hard disk.  If it breaks in tw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both pie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-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ils is shareware.  You are free to use it on a 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for 30 days.  If you find it useful an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using it, you are required to register a cop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is $49.95 in US funds plus sales tax,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e the REGISTER.FRM file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Node Address to this station wi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DDRESS Address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pare Segment Address to this st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character ? can be used in place of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, i.e.:  NADDRESS 123?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match anything with the address of 123?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1230, 00001231, ..., 000012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ompares this workstation's Segment o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a specified value.  The primary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s to provide a way for batch utilit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depending upon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.  For example, this could be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un a specific program on your print serv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rver.  Another use, could be when you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workstations of a specific NIC manufacturer o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egment need new drivers or tha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sampl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864bf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send "Someone logged in on Jo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." to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0c5f07 /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VerifyFrame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DDRESS 608C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errorlevel 1 goto Skip3c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Copy new 3C505.EXE to replace old IPX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mpdrvr 15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15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copy f:\drivers\3c505\irq3\ne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skip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drivers not loaded or other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t matches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match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Workstation Address is displayed when you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L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poll all attached workstations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ackets.  It will display the three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errors and it will create a ASCII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the statistics from all polled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data file can be imported by a spreadsheet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T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initialize IP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Unable to open (output)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ARD [UserName or Connect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         get stats of current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BRENDA   get stats at BRENDA's st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ARD 34       get stats at Connection # 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pecify the Connection #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yet logged into the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results from the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of the specified workstation. 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error statistics that are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diagnostic codes are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no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Specified connection is no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info on specified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G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 equivalence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GOWN Drive:\Subdirectory OldOwnerName NewOwn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directory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ship of the current working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 Valid owner names consist of User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names and Serv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arameters are not supplied, it will as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WNER NAME to search for, or NA for deleted own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LL for all owners found in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OWNER NAME what will be tagged onto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les owned by deleted owners may be "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d" by valid users; correctly document disk spac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ship; overcome accounting limitatio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users; used with NRPTOWN can produc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consumption report for administr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GOWN \APPS\ACAD11 ALL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hange the ownership of all files/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APP\ACAD11 and all its subdirectories to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r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work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Operat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pecified subdirectory /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Unable to acces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C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CSYS  MinimumFiles MinimumBuffers Minimum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(C:\CONFIG.S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heck if the file has the minimum count of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MMAND.COM does not exist on Drive C: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read CONFIG.SY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Modifying all workstation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 more environment space (needed if your users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SET and/or PATH parameters);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in the field have the needed minimum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safely on the network; to overrule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oling" with 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read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rote new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File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Buffers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nvironment space number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changes made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MO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MODM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heck for modems or mice on serial 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rameters are specified, modems will be checked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 parameter is specified, a mouse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utility can find serial mice but not bus m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driver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Modem or mouse devic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evic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HKR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all printers on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PrintServerName Printer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tatus of specified printer 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(\PUBLIC\NCHKRPRN.LST) file listing t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workstation should be running R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, then report the status of the specified R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Connected, Change Paper, Ready...).  If a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 exists in the \NCHKRPRN.LST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, then start a CAPTURE using the specifi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b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port the current statu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the specified print server.  Also, it can wa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hat his printer needs attention, and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based upon the printer status.  This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able the administrator to modify the flow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will check to see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ould be running RPRINTER.  If it shoul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status.  If RPRINTER is NOT CONNECTED (level: 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PAUSE  the screen so that the end user can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Otherwise, if it is not that error, then sk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HKRPR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3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RRORLEVEL 2 GOTO NOPRO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NOP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 NCHKRPRN.LST for the correct data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RPR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when setup it will warn the end user that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take action (Turn ON Printer, Reboot...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at is directly attached to his station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 R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ATE Drive:\Subdirectory\FileName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mpare the specified d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's modification dat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batch files to control the updating of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last dat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NCMPDATE C:\NET\IPX.COM 02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or greater if there was a fatal error or other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specified file could no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if file's date is later  than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file's date is equal  to   the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file's date is sooner than th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MP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PDRVR IPXVersion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e currently loaded driver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information from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shells, and depending o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result), will return a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level can be used in batch files for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routines, or just notifying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orkstation is running a specifi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PX driver version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10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IPX  &gt;=  specified IPX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IPX  &lt;   specified IP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IRQ number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IRQAddress IR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15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loaded IPX uses the specified IRQ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loaded IPX does not use the specified IRQ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are the Network shell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  NCMPDRVR ShellVersion NE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NCMPDRVR 3.22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or greater if there was a fatal error o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if currently loaded shell  &gt;=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if currently loaded shell  &lt;   specified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IPX WorkStationDrive:\Path\IP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workstation's IPX.COM 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rmation.  It will match thi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on the server, and if the workstation doesn't mat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copy IPX.COM from the server to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 Sept. 19, 1991:  This utility will read NCOPYIPX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working subdirectory.  This list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workstation LAN option names, and the path 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 will be found for the specified driv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hence, you CAN separate drivers that are mad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manufacturer and/or different driver types ma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ard type.  Read NCOPYIPX.LST for syntax of 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run as a standalo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's network drivers loaded.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(Easily!) upgrade workstation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versions (IPX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) must have a structure that is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Name \ Interrupt# \ I/O Base \ IPX.COM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3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2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_ETHERN\IRQ15\240h\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2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240h\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II frame IPX files are in II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utility can read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802.3 and an Ethernet II type fr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_II framed IPX.COM but be located in th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of the interrupt or the IO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r (IPX.COM) does not exist in th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then it will look in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 (Thus, it will get a NetWorth Irq=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=340h 's IPX.COM from the NETWORTH\IRQ15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TH\IRQ15\340h does not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tility has been tested on drivers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COM  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th            10BaseT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       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ern Digital     Thin Wire 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rcom              10BaseT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wonderful things about the 16 bit cards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the cards for higher interrupts than 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possibilities of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atch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F:\SUPPORT\DRIVERS         change to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IPX C:\NET\IPX.COM       execute this ut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t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orkstation driver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:\NE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read the manufacturer, IRQ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Base from the IPX driver. 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Lan Option: Networth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Networth   Irq: IRQ15   Base: 3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will first look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TH\IRQ15\340H for the IPX.COM file,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it here then it go to the NETWORTH\IRQ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  These subdirectories (NETWORTH\IRQ1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) must be found under the current subdirectory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SUPPORT\DRIVERS in this example) or els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turned that the driv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correct or shor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Workstation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read workstation's temporary IP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erver IPX.CO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Could not write workstation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ould not read server IPX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writing new IPX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Workstation IPX.COM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 between Server and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NEW [!]Drive:\Path\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Des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Same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NET.CFG C:NE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Name          to   Different Sing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CFG C:SHELL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(*,?)           to   Destination Director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NCOPYNEW I:3C505.* C: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contents of SourceFile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FileName, if DestFileName is older than Source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DestFileName does not exist.  If a ! mar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fore the source filename promp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" operation will occur if the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s are NOT date/time stamp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mall enough that it may be called (she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)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 if the source copy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!F:\APPS\MASTER\BATCH\PHONE.TXT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PHONE.TXT, if the source copy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OPYNEW F:\APPS\MASTER\BATCH\FILES.* C:\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any files matching FILES.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C:\WORD, if the file is ne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matching in the destinatio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Remember C:AUTOEXEC.BAT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Invalid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find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occurred while access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occurred while writing to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Source filename copied over destinatio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Date/Time stamp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OPY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OPYSCR Drive:\Path\Scri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similar to NCOPYNEW except that it rea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instead of the prompt line.  A sampl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vided.  See the file ALLUSERS.SCR as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mbol ! is used before the source path\file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file, then the utility will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f the date/time stamp is not the same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symbol is used, then the normal "copy if outd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istribute newer versions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on the workstation; distribute memos, fil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s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CPY2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PY2SUB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opy FileName to all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of the current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rent subdirectory is \GRP\D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CPY2SUB \USR\SMITH\BLANKMEM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have the result that BLANKMEM.DOC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ubdirectories of \GRP\DOC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GRP\DOC\AL, \GRP\DOC\BRENDA, \GRP\DOC\CARL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distribution of configuration/documen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vidual subdirectories that are below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utility in the past was very useful for it w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copy the PRINTCON.DAT (Print Job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to all users but now the utility NMANPCON does a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job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Unable to find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rror writing destin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ATEDIR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(or specified in the command line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rking files that you want to alway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by the backup software; mark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with all the sam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pecially useful for those important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nsure that they are completely backed up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ncremental backup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Error accessing hom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Error accessing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FILE Drive:\Path Fil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files match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sk starting at the specified Drive:Pat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its nested subdirectories.  The FileMask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(?,*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an be used in a batchfile or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nteractive, then typing  NDELFILE, alo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desired subdirectory 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mask(filename).  If batch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the specified Drive:\Path and FileMa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hen executing NDE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This utility will not verify if the file shoul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deleted, it will simply do what you tol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elete those .BAK and othe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left by user programs to save diskspace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fter doing a full backup of the server;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f a maintenance robot (ei. NDISK.EXE) fi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Encountered error when changing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Found no files to dele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ELPRNJ QueueName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elete all Print Jobs created by User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xecuting this utility must have sufficient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print jobs.  If only the Queu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Print Jobs that the user has security right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or the specified queue.  If the Queu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n all Print Job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nd UserName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llow users delete their active print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an option in your menuing system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g (out of paper, printer offLine, ...) print job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machine (usually after midnight) may back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without waiting forever on the queu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(Thus, also backing up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find specified que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queue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print job 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Specified queue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Deleted available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otal capacity 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of specified drive. 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returned as an errorlevel in increments of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yte (1024 * 1024 bytes)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help alert the administrator to lo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vailable; placed in a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dundant files if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space 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the major dos vers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exit code.  This is useful for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all specific programs based on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e: Load the correct version of NETx.COM,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versionf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DOS 5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DOS 4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DOS 3 or la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DOS 2 or late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t will return the amount 10K incremen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.  For example, if NEMSMEM found 2304K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will return with an errorlevel of 230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that can be 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there isn't enough memory available, go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QUA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security equivalent of specified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1 if it is not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  NEQUA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THEN GOTO 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er-batch-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securit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security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PIRE 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umber of days before password expir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is specified, the number of days remain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assword will be returned, else the current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days before password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current date / time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servers.  This will help you decid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NSE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GROUP 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turn an errorlevel of 0,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 member of specified GroupName.  Errorlevel 1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batch files can be tuned to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BTRIE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(normal us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B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Btrieve 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GROUP ANTI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1 THEN GOTO  (skip this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nti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ser is not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User is a member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IN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and display configuration on this work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VENT willdisplay info on screen only, NINVEN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info to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ended to a specified file, the information will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mma-delimited format which can be read easily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User:    DAR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Address: 6:000061E5B4F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X Version:     3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Version:   3.26 Rev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Name:    G/Ether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ard Setting: IRQ B Port 02A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 Memory Size:  518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Size:  200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Size:  1904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 Memory Size:     0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 Available:  17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t logged in / unable to do qu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Unable to do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Unable to append to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IST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is optional command, it will pause the screen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o that you may 'page' thru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utility so that you can get an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of the file servers on your network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names, NetWare version, and network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ervers.  It will also give a summary of the conn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 for those servers that you are logged in.  Th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you have any Hewlett Packard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or Castelle Print Server equipment becu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nnections that have defined in PCONSOLE bu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when the utility executes, it se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defined four print servers on a (logged on)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  It will check to see if those four print ser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tached to the file server, if they are no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int server's 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configure special access user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, MHS, FAX, Super, Tape...), with a Full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- (minus sign), then NLIST will displa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s if they are logged in.  (This is handy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e if your special accounts are currently opera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Network driver not loaded or too 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Could not attach to a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ne or more print servers are not atta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Success/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ADDR Drive:Path\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is optional command that will ask the user to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haracter description of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get physical address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this information into the databas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Track login usage at the workstation leve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program usage by physical station; trac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 at work station; track usage of work stations;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conditions, allows a network administrat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find who had been accessing a program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lac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ISK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LEVEL 2 NLOGADDR F:\WARNINGS\LOWDISK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:\WP\WP.EXE NLOGADDR F:\INVENT\WP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file is in a fixed format (CR/LF) text fil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ministrator can do searches/lookup using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 Layout:   Field Name       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ysical Addres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s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Dat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Time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Login Name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Date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Time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Login Name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Date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Time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nd Previous Login Name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pace (20h)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riage Return (0Dh)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0Ah)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Could not read/write to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Could not get workstation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Added login time to exist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Added record for this physic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EVT Command Drive:\Path\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Begin Date/Time Event for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nd Date/Time Event for current workstation (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Create user (summary and sorted) usage re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track usage of events.  These event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anywhere from keeping track of user login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utilization.  The data will be kep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data file (random-access fixed-field tex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w file can be viewed or printe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may want to keep track of who and how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users will execute a specific application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begin the event (i.e., NLOGEVT B APP1)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application.  Then, in your batch fi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nd the event (i.e., NLOGEVT E APP1)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the application.  Later, when you view (or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) on the specified log file (NLOGEVT R APP1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e some usage stats on th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Physical Address that the enduser was 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pplication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Name     LoginName of the user that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Date     Start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Time     Start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ate       End dat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Time       End time of the event for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nname an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nds        Number of times that the enduser reboo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did not end event (NLOG E APP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running the application.  Or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, the number of times that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told to begin an event that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unt   Number of times that an event occurr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imes that an enduser had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mount  Total number of hours that the specified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LOG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OGMSG Drive:Pathname\FileName MessageString [/P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normally used in batch files, to record(lo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or error that has taken place.  The user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nd a message.  The 'message'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log file named, along with the Login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and time of the event.  If the optional /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physical node address of the st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line.  If the optional /S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name will be added to the data file lis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contents:  (depending on switch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WIN         02/13/92 15:30 Exited to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VIN          02/13/92 16:00 Found outdated 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e appended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Name                15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erver name    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node address     13 char  [optional!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                    9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ext             32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message string may have quotes 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AN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[UserName or Group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BRENDA    Create new printer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BR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ANPCON EVERYONE  Create a new print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ll users that are a member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copy the Supervisor's PRINTCON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ied users, and then for each user, it will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onfigurations that the individual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access, i.e., not a member of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if you are using this with the utility NSELPRNJ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have to explain about printer job names that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access to, because they simply aren't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is will enable you to not worry about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CON routine for all your users wheneve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name, printer, or other changes are required.  Now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he supervisor's PRINTCON configuration the wa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, and then run this utility.  All users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orrect print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need to only run this utilit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the supervisor's PRINTCON.DAT file and wan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ffect other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only effects a specific group,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ffects everyone, then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a new user, and so you want to crea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CON.DAT configuration from the maste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ANPCON New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ke maintaining PRINTCON.DAT files a b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you only have to maintain on master copy;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NSELPRNJ makes an easier to 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printer system; run this utility after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then result in a PRINTCON.DAT file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find specified user or 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erv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nable to access Supervisor's PRINTCON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in Supervisor's PRINTCON.DAT file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mall utility will report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programs.  It will return an errorlevel by 1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.  For example, if NMEM detects that 250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n it will return an errorlevel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(Number of kilobytes of free conv. memory) /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MHS2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HS2TXT.EXE must be renamed to OUTPOST.EXE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the defined gateway's PUBLI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 will execute this utility when it sends Emai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's OUT sub,and convert the email message to a (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) text file called OUTPOST.T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HS\MAIL\GATES\(GatewayName)\OUT subdirectory.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ill shell and execute the NMHS2TXT.BAT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reated in the \MHS\MAIL\GATES\(GatewayName)\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  Useful in multiple MHS location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ransfering text files on a routi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An MHS location creates a daily compan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emailed to all member MHS sites.  A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, the mail message will be converted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 common subdirectory for all to access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several reasons: 1 - can be done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requency or time of day, 2 - reduces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to store one document instead of multiple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new gateway in MHS's Directory Manager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o not create a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the gateway name to 'User Routes' in MHS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NMHS2TXT.EX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\OUTP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es, it should be called OUTPOST.EX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a NMHS2TXT.BAT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MHS\MAIL\GATES\(GatewayName)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atch could copy the fil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or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FileName NMHS2TXT.EXE must not exis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PUBLIC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mple can be found in the SAMPLES.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whenever you send a message to GateWayName 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teWayName, the utility will make it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ip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286 environment:     Full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386 environment:     NOPNFILE can only lis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 by User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a us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port all openfiles at specified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N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current subdirectory for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BRENDA          get stats at BRENDA's st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34              get stats at Connection # 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NFILE                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for 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files that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Must have console operator righ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Specified user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Opened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 open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UOTES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random message (based on system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 from quote file, NQUOTES.TXT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"though for the day" type log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is in simple text file format:  Each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t the beginning of the line, use a blank sp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line to continue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BIND Objectname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a User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BON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User Report on user  BON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Group, then the below choi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Create a comma ASCII file on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Create MHSREMOTE.BAT &amp; MHSLOCAL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Create report for specified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Display status on all members of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Create report for all members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Queue, then a Queue Report is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HP-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queue report on queuename HP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PrintServer, then a PrintServer Re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, switch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NRPTBIND TRITON-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rintServer Report about PrintServer named TRIT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for individual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print queues, and print server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User Report, then it will contain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Direct Trustee Assignments, Group Me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quivalences,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Group Report, then it will only contain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ee Assignments, Group Members and Queu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 option is to create a comma-delimite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er login and security informat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he file can be imported into Lotus 123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 option is to create a MHSREMOTE.BA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SLOCAL.BAT file that you can run on your local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 and other MHS hosts to create an accurat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or your MH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currently if you create a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, you would need to manually enter the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User at this Host' on your local MHS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m to 'Users Routes' on your other MHS ho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, now, you can use the abov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MHS's own utility (MHSUSER)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routing information for your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LOCAL.BAT is ran on the same MHS host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ran the NRPTBIND utility on,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s an accurate 'Users at this Host'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HSREMOTE.BAT is ran on other MHS host server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an the NRPTBIND utility on, for it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rate 'User Routes' routing info f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 option is to display a 'quick'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mportant' login and security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Queue Report, then it will contain a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Queue Servers, Queue Operators and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a PrintServer Report, then it will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ntServer's operators and users. 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figured printers, with its defined que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a supervisor equivalent to run this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lse it will only let you run a report 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newly created users/groups/que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tatus on user access, document your LAN,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of needing to print-screen your settings,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 configuration into spreadsheets/databas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and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find specified user/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Netware 2.x onl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PTC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 the ten works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st amount of total packet requests, kilobytes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ilobytes written.  (one kilobytes = 1024 bytes)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 importable data file will be written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information.  Then, sampling will be taken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econds, with the top five workstation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ex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ust have Console Operat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s:  Find the workstation(s) that is/are hogg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console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Cannot use with Netware 38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EQ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printable report text file that will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in alphabetical order that hav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ces to any and all other users.  Th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s servername.EQU, where server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name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supervisor-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quick report tex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MHS NETDIR.TAB file.  The configuration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a file called  MHSHostname.MHS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SHostname is replaced by the name of your MHS hos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will include basic host configuration, and a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local and remote users defined at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 REMOTE.REM file will be created that ha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atching a RightHandMan compatible REMOTE.RE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aid the adminsitrator maintain a list of '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or all 'remote' locations that call a centr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RightHandMan compatibles currently know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us Team and LANAces Office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MH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MHSU 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Subdirectory would most likely be F:\MHS\MAIL\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similar path that points to MHS's mail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as created so that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keep track of message traffic and disk space con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HS mail messages.  Especially, since a message can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 bytes (or more!) of disk space, it doesn't take man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 disk space full message on small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 is:  NRPTMHSU H:\MHS\MAIL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Yesterday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nce, the count may be below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day         Files that have been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mail director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of this utilit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utility will also count deleted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ill salvagable files) that ex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Msgs        Files that are i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 Msgs         Files that are in subdirectorie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 the tree than the user's MH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directory.  (For example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mailboxs created (i.e., Fut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HandMan) would be cou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cel Files       Count of files that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HS parcel (IPARCEL)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 files are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pace K        Diskspace consumed in Kilobyt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nted message and parc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PCON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PRINT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specified user, if Objectname is a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reate a report on all users that ar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    NRPTPCON Brenda     create a report on Brend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RPTPCON MIS        create a report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group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read the specified User's PRINTCON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intable text file of all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 a user's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; find dissimilar settings among users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\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's PRINTCON.DAT file structur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C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CRP Objec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bjectname is a user, then create a repo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user's login script file, if Objectnam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then create a report on all users that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ecified group.  If Objectname is SYSTEM,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n the current server's system login script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NCF file.  (Current user must be supervis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.)  The report file will be file.SC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name replac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Brenda          create a report on Brend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ersonal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MIS             create a login report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r in the group called 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PTSCRP SYSTEM          create a system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document the system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ipt and also the serv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utoexec.ncf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help you document the system and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scripts for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documenting your LA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user/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OWN Drive:\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create a report of disk consumption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wner.  The report will consist of disk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orking subdirectory (or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)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management reports; statistical analys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causes of low disk space available; not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hat their disk usage i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Working subdirectory does no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Error while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RPT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Drive:\SubDirectory\FileMask [-A] [-ND] [-NE] [-NG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NH] [-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        is from A: to Z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 Subdirectory to star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Mask (default: *.*) of file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H            No header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             Accumulate stats upward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G            No Graphics characters(Good for 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D            No Dots displayed (Good for Redire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E            No Empty directori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S            No Sor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DF            Results to a importable NRPTSUB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T           Enable optional exten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USR\DARWI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ccumulated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sr\darwin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by-subdirectory consumption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of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ND &gt; FROO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as above, but with No Dots display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RPTSUB F:\ -A -EXT -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ize and accumulate disk consump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directory name and extension which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ed to a comma-delimited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RTPSUB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LPR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[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interactively select print job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each of the printer ports, ask to activ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o save to a personal routing 'databas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LPRNJ SET will read the enduser's personal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 file, and activate those print jobn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'Default Printer Routing' as a menu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user menu, have it execute NSELPR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NSELPRNJ SET   to your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 users that they can setup thei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routing by choosing this utilit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program.  (Also, remind them that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se options at any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complete.  From now o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into the file server, his choose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gs are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administrator no longer has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login script or other manu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user; with this, if the enduser is smart enough to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menu, then he can maintain his own printe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!  Frees administrator from maintaining th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outing through personal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Abnormal user ident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Insufficent rights or unable to find PRINTCON.D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user's MAIL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Users PRINTCON.DAT 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1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ust be a Console Operator on the file serv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hange the date/time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t all attached servers to the sam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as the workstation running this utilit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must be first set to the exact tim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servers synchroniz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Unable to set the date/time on all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2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RING Searchtext Drive:\Pathnam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search thru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o find the specified Searchtext, and if it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the utility will return an ErrorLevel 1, else retur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not found or on other fatal occurenc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turn an errorlevel above 1 depending o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1 O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Tex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Tex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3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SUB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upervisor-equivalency needed to run this utility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UBOWN Drive: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display/change the file ownership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below it using the name of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a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at  H:\USR, and when using DI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VIN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Y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NIS &lt;Sub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File &lt;some files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is utility by  NSUBOWN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y check if ALVIN is a valid owner name,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n it will set ALVIN's sub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rther below) to the owner set to A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it will check if BETTY is a valid owner nam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then it will set BETTY has being the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TY subdirectory (and all furth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do this to DENNIS also.  But, if DENN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as an Owner, then it will displa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o the nex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f this is done to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it will give a more accurate consum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when using the NRPTOWN utility; setting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rrect owner(LoginName, Group, Server) will mak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o admin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Must be a supervisor or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Unable to access specifi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- Subdirectory must exist on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- Error accessing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4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will first display the top ten work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st packets sent/received and error stat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top five most active workstations every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The top five most active list will cycle for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or until a keystrok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Find the most active workstations;  fi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that has an application "babbling" on th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-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- Must be logge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- Unable to access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- Specified group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- Error writing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-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5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return the amount of XMS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crosoft's HIMEM.SYS is a XMS memory driver)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amount 10K increments as an Errorleve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NXMSMEM found 2304K available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an errorlevel of 230.  The maximum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usages:  Insert before a application call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if there isn't enough memory available, then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ssage in the batch file;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XMS memory then load the protec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nstead of the real mode version; avo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headache of keeping multiple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s for differ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to load the XMSNETX instead of the NETx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 XMSNET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load the appropiate version of Infor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XMSM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Pro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Loading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RTP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 - Number of megabytes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6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stats include:   (NCARD also uses the lis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tands for "Number of times 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Total Sen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IPX to sen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Malform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Get ECB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created a Receive ECB for a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Get ECB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upply an ECB fo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CB Listen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I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ECB Cancel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cancel a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AES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used AES to schedule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AES postpon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unable to service an AES event when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Configured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ockets available as set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Max Open So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Open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Open Socke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Open Socket Failure due to either all socket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ocket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X Err Find Route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IPX was not able to find a route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Configur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nections available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Max Used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number of concurrently u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7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have called SPX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stab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connection reques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Listen Connect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listen for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Send Sequenc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called SPX to send a sequenc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indows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Send Request failed because the destination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not allocate a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Sen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bad se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Abort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application aborted a SPX connection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ce for an application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CB Listen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Listen E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ECB Bad Listen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gave SPX a malform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Receive Duplicat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has discarded a duplicate of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gave SPX an incoming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Bad Incoming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received a packet with an incorrect connec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No Session Listen EC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SPX did not have a Connection Listen ECB to accep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Connection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X Err Watchdog Destroy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Watchdog process destroyed an invali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Total Shel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sent requests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8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Ab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A'bort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Operator Re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User told the shell to 'R'etry the conn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encountered a Networ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Time Outs (Server TimedOu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did not a receive a reply from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driver was unable to send a request (e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atte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Reply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expected 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quenc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received packet specified an incorrect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Receive Over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ceived before the driver coul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No Router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could not find an alternate rou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Being Processed (Server Bus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was still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Unknow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n unknown error occurred with a receiv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Invalid Server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hell used an invalid connection number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No Slots Av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the server replied that it did not have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l Err Alloc Server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9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pplications specified a file server that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T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transmit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Total Rx P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successfully receiv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 Err Tx Retry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a packet was resent.  (like when a collision occ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0 of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