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.C  - Transla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: Ian As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He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89 West 2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Vancouver, B.C. V7P 2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by:     Tom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2 NW 16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lahoma City, OK 7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72126,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May 5th, 1985 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Feb 16th, 1990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 Feb 10th, 1991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  Oct 12th, 1992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    Nov 13th, 1992  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for personal, non-commercial us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is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urce code. Copying for any other 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btaining the written permission of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 [-cdns] [string_1 [string_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implementation of the UNIX "tr" utility.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"stdin" to "stdout" with substitution or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racters. Input characters of "string_1"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sponding characters of "string_2". When "string_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er than "string_1", the last character of "string_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mapped into the remaining characters of "string_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OMPLEMENT option. All input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"string_1" are transla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"string_2". Any rem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string_2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ELETE option. All input charact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 "string_1" are deleted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stdout". "String_2"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NUL TRANSLATION option (v1.12).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th the COMPLEMENT option.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NUL characters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String_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QUEEZE option. All sequences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input from "stdin"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"string_1" are each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 (their "string_2" trans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LEMENT and SQUEEZE optio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However, if the NUL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ption must be present and String_1 and String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.  If the DELETE option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ac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string, the notation "x-y" means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'x' to 'y' in increasing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"\x"-style escape sequence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     alarm (BEL)            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  backspace               (non-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     escape character        (non-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    form feed               (non-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newline                 (non-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carriage return         (non-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horizontal tab          (non-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z      MS-DOS EOF control Z    (non-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dd    string representation of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decimal, octal or hexi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dd 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0ddd -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0xdd -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ar marker character '*'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ext character in the transl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't stop strtou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     c (where 'c' is any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NUL character is always deleted from the outpu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pecified in ei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system command processors will not pas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ertain other reserved characters to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(e.g. - CP/M). All that can be d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 these characters by their numeric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- 'a' is \97, 'z' is \122), or modify this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pecifically asks for the two strings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voked (which makes the utility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of "t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(16 Feb 90) (v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the ASCII NUL character was, contrary the not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esent in the output stream.  I'll save this for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t this point are cosmetic (mine) and ANSIf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supply a null string for mis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'str_1' and 'str_2', rather than worry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eventually used.  At this point, my tinkeri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sive, so I'm maintaining the original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to Mr Ashdown, a lot of the changes came abo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Me, and not for any functional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(10 Feb 91) (v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  No see.  Here's what I did for NUL character 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s to separate the delete option from the other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late array could be loaded differently for dele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in 'string_1' are stored in transla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; (translate[ch] = ch).  The remainder of translat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L characters.  The compare at the 'delete' process ~line #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nged to !=, and the putc changed to output the curren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o output only those extended ascii charac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translate[] is unequal.  Regardles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string_1', missing, empty or full, NUL == NUL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bbed, but only under the influence of the '-d' (delet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(12 Oct 92) (v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ll relevant and some irrelevant (I wasn't real pick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ions to use 'unsigned char' typedef'ed to U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ransliteration of character values above '\12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_sw() now uses strtoul() to allow for Hexidecimal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s well as Octal.  Further, it allows the use of th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ar marker in the translate strings to stop strtoul() forc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character would have allowed it to continu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ul() produces unsigned long, so it will take in BILL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, even though we only want values from 1 to 255!  Th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means that IF the next character to be translated is a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to be preceded by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:     str_1       str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32*1"     "\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 translate constant 32 decimal (space)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translate character 1 to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"\321"      "\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 translate constant 321 decimal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\321 will fold to \65,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ignore A in str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13**"     "\10~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 translate constant 13 decimal to 1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character '*' to character '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"\13*"     "\10~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 translate constant 13 decimal to 1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ignore '~' in str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(13 Nov 92) (v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 interpretation of multiple options in 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tr -c -s ... results in only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 -cs ..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line 103 to read: Upsi |= O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option '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translation of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used in combination with the 'c' (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tr -cn "\1-\255" "\0x20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result in translation of the NU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-n -c "\1-\255" "\0x20" ... works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 -cns "\1-\255" "\0x20" ... will squeeze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's down to one sp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