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SU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orate giant is about to revolutionize the way we will loo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: as slow, unreliable tools that accomplish ever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the time really necessary. And there isn't a single thing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With questionable business practices, backstabbing tac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bad software, Microsoft is about to obtain a monopoly o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popular software on the PC. Apparently, money, power and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are the only things that matters to Microsoft CE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sting hundreds of hours of our time with buggy, no-goo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e decided to create this little animation that show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 towards Microsoft. We think the animation is quite cool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cided to share it with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SUXX is a short multimedia animation that runs for about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displays the Microsoft logo, which then gets - no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poil it for you. The animation is intended to be run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or from your WINSTART.BAT file. AUTOEXEC.BAT is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) a batch file that is executed each time you start/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WINSTART.BAT is a batch file that is executed by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indows operating system is started. MS-SUXX can be run in DOS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ssion under OS/2 (window or full-screen). Needless to s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will NOT run under Microsoft Windows. The animation provide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at can be played through a wide array of sound cards.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ited at any time by pressing 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MS-SUXX in your AUTOEXEC.BAT file, the anim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start/reboot your computer. What for, you might ask.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ord crashes (believe us, Word WILL crash), forcing you to 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install MS-SUXX in your WINSTART.BAT file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our small animation every time you have to start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up the MS-SUXX animation in your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given in the INSTALL.TXT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is animation can increase your productivity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 (especially if you work for a direct competitor of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that you will agre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, and you are encouraged to spread it like wild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 its original condition, however.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us, since we have decided to remain anonymous (Microsoft would 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enniless over this animation if they got the ch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is product, we kindly ask you to donate $10 or mo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y organization of your choice. If you (god forbid) admire Bill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company, please delete all your copies of this animation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Bill Gates instead (he can always use a few dollars mo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